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нтроля и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ческих, топограф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тографических работ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КИНП(ГНТА)-17-004-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ВЕДОМОСТЬ ПРИНЯТЫХ ОТК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944"/>
        <w:gridCol w:w="811"/>
        <w:gridCol w:w="810"/>
        <w:gridCol w:w="809"/>
        <w:gridCol w:w="811"/>
        <w:gridCol w:w="809"/>
        <w:gridCol w:w="675"/>
        <w:gridCol w:w="811"/>
        <w:gridCol w:w="674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родукции,</w:t>
              <w:br/>
              <w:t>масштаб, класс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>измер.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выполненных работ</w:t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инятых работ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</w:t>
              <w:br/>
              <w:t xml:space="preserve">года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квартал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квартал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е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 </w:t>
              <w:br/>
              <w:t xml:space="preserve">руб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ед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 </w:t>
              <w:br/>
              <w:t xml:space="preserve">руб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е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</w:t>
              <w:br/>
              <w:t>руб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ед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</w:t>
              <w:br/>
              <w:t>руб.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одразделения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ОТК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РЕКЛАМ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ЫХ ПРЕДПРИЯТИЕМ (ОРГАНИЗАЦИЕ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начала 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1080"/>
        <w:gridCol w:w="810"/>
        <w:gridCol w:w="676"/>
        <w:gridCol w:w="1350"/>
        <w:gridCol w:w="1754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,</w:t>
              <w:br/>
              <w:t>предъявившая</w:t>
              <w:br/>
              <w:t xml:space="preserve">рекламацию. </w:t>
              <w:br/>
              <w:t xml:space="preserve">Объект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продук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. </w:t>
              <w:br/>
              <w:t>сто-</w:t>
              <w:br/>
              <w:t>им.,</w:t>
              <w:br/>
              <w:t>тыс.</w:t>
              <w:br/>
              <w:t>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тензии</w:t>
              <w:br/>
              <w:t>заказчик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ы, приня-</w:t>
              <w:br/>
              <w:t xml:space="preserve">тые для     </w:t>
              <w:br/>
              <w:t>удовлетворе-</w:t>
              <w:br/>
              <w:t>ния реклама-</w:t>
              <w:br/>
              <w:t xml:space="preserve">ции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К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3</Characters>
  <CharactersWithSpaces>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2:00Z</dcterms:created>
  <dc:creator>Федеральное агентство геодезии и картографии</dc:creator>
  <dc:description/>
  <dc:language>en-US</dc:language>
  <cp:lastModifiedBy/>
  <dcterms:modified xsi:type="dcterms:W3CDTF">2011-10-30T15:32:00Z</dcterms:modified>
  <cp:revision>2</cp:revision>
  <dc:subject>Ведомость</dc:subject>
  <dc:title>Сводная ведомость принятых отделом технического контроля геодезических, топографических и картографиче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