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це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инспектирова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инспект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 ФСИН Росс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940"/>
        <w:gridCol w:w="2161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, показатели деятельности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эффективности управленческого       </w:t>
              <w:br/>
              <w:t xml:space="preserve">воздействия территориального органа ФСИН   </w:t>
              <w:br/>
              <w:t xml:space="preserve">России на положение дел в подчиненных      </w:t>
              <w:br/>
              <w:t xml:space="preserve">учреждениях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состояния правопорядка и оперативной</w:t>
              <w:br/>
              <w:t xml:space="preserve">работы в исправительных учреждениях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: 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я режима и надзора в исправительных</w:t>
              <w:br/>
              <w:t xml:space="preserve">учреждениях, деятельность отдела специаль- </w:t>
              <w:br/>
              <w:t xml:space="preserve">ного назначения территориального органа    </w:t>
              <w:br/>
              <w:t xml:space="preserve">ФСИН России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я работы в области пожарной        </w:t>
              <w:br/>
              <w:t xml:space="preserve">безопасности объектов учреждений и органов </w:t>
              <w:br/>
              <w:t xml:space="preserve">ФСИН России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товности учреждений и органов ФСИН России</w:t>
              <w:br/>
              <w:t xml:space="preserve">к действиям при чрезвычайных обстоятель-   </w:t>
              <w:br/>
              <w:t xml:space="preserve">ствах   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&gt;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состояния охраны исправительных     </w:t>
              <w:br/>
              <w:t xml:space="preserve">учреждений и следственных изоляторов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ценка состояния служебной деятельности    </w:t>
              <w:br/>
              <w:t xml:space="preserve">специальных подразделений по конвоированию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состояния социальной, воспита-      </w:t>
              <w:br/>
              <w:t xml:space="preserve">тельной и психологической работы с         </w:t>
              <w:br/>
              <w:t xml:space="preserve">осужденными в исправительных учреждениях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деятельности: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ственных изоляторов и тюрем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ых аппаратов следственных         </w:t>
              <w:br/>
              <w:t xml:space="preserve">изоляторов и тюрем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состояния трудового воспитания      </w:t>
              <w:br/>
              <w:t xml:space="preserve">осужденных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состояния капитального строитель-   </w:t>
              <w:br/>
              <w:t xml:space="preserve">ства, коммунально-бытового, интендантского </w:t>
              <w:br/>
              <w:t xml:space="preserve">обеспечения осужденных и лиц, содержащихся </w:t>
              <w:br/>
              <w:t xml:space="preserve">в исправительных учреждениях, следственных </w:t>
              <w:br/>
              <w:t xml:space="preserve">изоляторах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медицинского обеспечения осужденных </w:t>
              <w:br/>
              <w:t xml:space="preserve">и лиц, содержащихся в исправительных       </w:t>
              <w:br/>
              <w:t xml:space="preserve">учреждениях, следственных изоляторах,      </w:t>
              <w:br/>
              <w:t xml:space="preserve">медицинское обеспечение личного состава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работы с кадрами, эффективности     </w:t>
              <w:br/>
              <w:t xml:space="preserve">организации воспитательной работы с личным </w:t>
              <w:br/>
              <w:t xml:space="preserve">составом, служебной и физической подготов- </w:t>
              <w:br/>
              <w:t xml:space="preserve">ки, обеспечение правовой и социальной      </w:t>
              <w:br/>
              <w:t xml:space="preserve">защиты сотрудников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деятельности уголовно-исполнительных</w:t>
              <w:br/>
              <w:t xml:space="preserve">инспекций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работы бухгалтерии, финансово-      </w:t>
              <w:br/>
              <w:t xml:space="preserve">экономической службы и деятельности        </w:t>
              <w:br/>
              <w:t xml:space="preserve">территориального органа ФСИН России по     </w:t>
              <w:br/>
              <w:t xml:space="preserve">контрольно-ревизионной работе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*&gt;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ВАЯ ОЦЕНКА ИНСПЕКТОРСКОЙ ПРОВЕРКИ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**&gt;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ск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пециальное звание)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лены комисс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2161"/>
        <w:gridCol w:w="2024"/>
        <w:gridCol w:w="2026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 </w:t>
              <w:br/>
              <w:t xml:space="preserve">звание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оценкой  деятельности  подчиненного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инспектировании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                                 (Ф.И.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ценка готовности учреждений и органов ФСИН России к действиям при ЧО определяется согласно приложению 8 к Инструкции по планированию и подготовке сил и средств УИС к действиям при ЧО, утвержденной Приказом Минюста России от 04.04.2005 N 29-дс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ценка выставляется сотрудниками, проводившими ревизию финансово-хозяйственной деятельности, предшествующей инспектир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случае несогласия с оценкой деятельности подчиненного территориального органа его начальник вправе приложить к сводной ведомости рапорт с мотивацией своей пози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70</Characters>
  <CharactersWithSpaces>3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результатов инспектирования территориального органа ФСИН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