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экономическ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азначением и обесп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циальной помощ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МЕДИКО-ЭКОНОМИЧЕСК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ОЙ ПОМО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215"/>
        <w:gridCol w:w="944"/>
        <w:gridCol w:w="1215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ыявленных     </w:t>
              <w:br/>
              <w:t xml:space="preserve">дефектов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оверенных   </w:t>
              <w:br/>
              <w:t xml:space="preserve">рецептов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- </w:t>
              <w:br/>
              <w:t xml:space="preserve">лату лекарст-  </w:t>
              <w:br/>
              <w:t xml:space="preserve">венных средств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д- </w:t>
              <w:br/>
              <w:t xml:space="preserve">лежит   </w:t>
              <w:br/>
              <w:t xml:space="preserve">оплат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д- </w:t>
              <w:br/>
              <w:t xml:space="preserve">лежит   </w:t>
              <w:br/>
              <w:t xml:space="preserve">оплат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а экспертиза в ЛПУ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  в   Медицинской</w:t>
              <w:br/>
              <w:t>карте амбулаторного больного</w:t>
              <w:br/>
              <w:t>записи о  выписке   рецепта,</w:t>
              <w:br/>
              <w:t>второго экземпляра рецепта в</w:t>
              <w:br/>
              <w:t xml:space="preserve">ЛПУ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      обоснования</w:t>
              <w:br/>
              <w:t>назначения    лекарственного</w:t>
              <w:br/>
              <w:t>средства (отметки о  приеме,</w:t>
              <w:br/>
              <w:t>записи    осмотра     врача,</w:t>
              <w:br/>
              <w:t>диагноза, данных контроля за</w:t>
              <w:br/>
              <w:t xml:space="preserve">лечением и т.д.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ска        лекарственных</w:t>
              <w:br/>
              <w:t>средств    в    количествах,</w:t>
              <w:br/>
              <w:t>превышающих необходимые  для</w:t>
              <w:br/>
              <w:t>приема   между   посещениями</w:t>
              <w:br/>
              <w:t xml:space="preserve">врача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дновременное     назначение</w:t>
              <w:br/>
              <w:t>лекарственных       средств-</w:t>
              <w:br/>
              <w:t>синонимов  или  аналогов  по</w:t>
              <w:br/>
              <w:t xml:space="preserve">фармакотерапевтическому     </w:t>
              <w:br/>
              <w:t xml:space="preserve">действию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  случаев    нарушения</w:t>
              <w:br/>
              <w:t xml:space="preserve">порядка выписки рецепт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результатов медико-экономического контроля лекарственн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