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. 5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ОД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зультатов провер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физической подготовк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 провер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755"/>
        <w:gridCol w:w="944"/>
        <w:gridCol w:w="946"/>
        <w:gridCol w:w="945"/>
        <w:gridCol w:w="1080"/>
        <w:gridCol w:w="1349"/>
        <w:gridCol w:w="1754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военнослужащих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роверенных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ценок и %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-  </w:t>
              <w:br/>
              <w:t xml:space="preserve">тельных  </w:t>
              <w:br/>
              <w:t xml:space="preserve">оценок,  </w:t>
              <w:br/>
              <w:t xml:space="preserve">%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по  </w:t>
              <w:br/>
              <w:t xml:space="preserve">физической </w:t>
              <w:br/>
              <w:t xml:space="preserve">подготовке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отл"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хор"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уд"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неуд"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анты (слушатели) 1-го  </w:t>
              <w:br/>
              <w:t xml:space="preserve">курса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анты (слушатели) 2-го  </w:t>
              <w:br/>
              <w:t xml:space="preserve">курса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анты (слушатели) 3-го  </w:t>
              <w:br/>
              <w:t xml:space="preserve">курса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церы и прапорщики       </w:t>
              <w:br/>
              <w:t xml:space="preserve">(мичманы) проверенных      </w:t>
              <w:br/>
              <w:t xml:space="preserve">подразделений,             </w:t>
              <w:br/>
              <w:t xml:space="preserve">кафедр, отделов и служб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того за вуз: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церы постоянного        </w:t>
              <w:br/>
              <w:t xml:space="preserve">состава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порщики (мичманы)       </w:t>
              <w:br/>
              <w:t xml:space="preserve">постоянного состав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веряющи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оинское звание, подпись, 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7</Characters>
  <CharactersWithSpaces>1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Министерство обороны Российской Федерации</dc:creator>
  <dc:description/>
  <dc:language>en-US</dc:language>
  <cp:lastModifiedBy/>
  <dcterms:modified xsi:type="dcterms:W3CDTF">2011-10-30T15:34:00Z</dcterms:modified>
  <cp:revision>2</cp:revision>
  <dc:subject>Ведомость</dc:subject>
  <dc:title>Сводная ведомость результатов проверки военного вуза по физической подготовке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