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авление, утвержденное Приказом МВД РФ от 19.05.2005 N 395, в котором приведена данная форма, введено в действие с 1 июл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 по физ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е во внутренних войс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ВОДНАЯ 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зультатов проверки войсковой част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физической подготовк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ата провер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┬────┬──────┬──────────────────────────────┬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-│Категории  │Наз-│Прове-│     Количество оценок и %    │Поло-│Общ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ва- │военнослу- │на- │ренных│                              │жи-  │оц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е   │жащих      │чено├────┬─┼──────┬──────┬────────┬───────┤тель-│к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-  │           │на  │кол-│%│"отл."│"хор."│"удовл."│"не-   │ных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де-│           │про-│во  │ │      │      │        │удовл."│оце-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ия │           │вер-│    │ │      │      │        │       │нок,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│</w:t>
      </w:r>
      <w:r>
        <w:rPr/>
        <w:t>ку  │    │ │      │      │        │       │%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┼────┼────┼─┼──────┼──────┼─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-│Офицеры    │    │    │ │      │      │ 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ие ├───────────┼────┼────┼─┼──────┼──────┼─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и │Прапорщики │    │    │ │      │      │ 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в/сл.,    │    │    │ │      │      │ 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оходящие │    │    │ │      │      │ 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оенную    │    │    │ │      │      │ 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лужбу по  │    │    │ │      │      │ 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онтракту) │    │    │ │      │      │ 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┼────┼────┼─┼──────┼──────┼─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оенно-    │    │    │ │      │      │ 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лужащие-  │    │    │ │      │      │ 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женщины    │    │    │ │      │      │ 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┼────┼────┼─┼──────┼──────┼─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того:     │    │    │ │      │      │ 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┼────┼────┼─┼──────┼──────┼─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ба- │Офицеры    │    │    │ │      │      │ 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льон├───────────┼────┼────┼─┼──────┼──────┼─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апорщики │    │    │ │      │      │ 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в/сл.,    │    │    │ │      │      │ 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ох. в/сл.│    │    │ │      │      │ 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 контрак-│    │    │ │      │      │ 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у)        │    │    │ │      │      │ 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┼────┼────┼─┼──────┼──────┼─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оенно-    │    │    │ │      │      │ 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лужащие-  │    │    │ │      │      │ 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женщины    │    │    │ │      │      │ 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┼────┼────┼─┼──────┼──────┼─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ержанты,  │    │    │ │      │      │ 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оходящие │    │    │ │      │      │ 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оенную    │    │    │ │      │      │ 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лужбу по  │    │    │ │      │      │ 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изыву    │    │    │ │      │      │ 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┼────┼────┼─┼──────┼──────┼─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олдаты,   │    │    │ │      │      │ 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оходящие │    │    │ │      │      │ 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оенную    │    │    │ │      │      │ 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лужбу по  │    │    │ │      │      │ 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изыву    │    │    │ │      │      │ 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┼────┼────┼─┼──────┼──────┼─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того:     │    │    │ │      │      │ 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┼────┼────┼─┼──────┼──────┼─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│Офицеры    │    │    │ │      │      │ 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   ├───────────┼────┼────┼─┼──────┼──────┼─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ин- │Прапорщики │    │    │ │      │      │ 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ую  │(в/сл.,    │    │    │ │      │      │ 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ь │прох. в/сл.│    │    │ │      │      │ 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 контрак-│    │    │ │      │      │ 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у)        │    │    │ │      │      │ 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┼────┼────┼─┼──────┼──────┼─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оенно-    │    │    │ │      │      │ 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лужащие-  │    │    │ │      │      │ 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женщины    │    │    │ │      │      │ 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┼────┼────┼─┼──────┼──────┼─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ержанты,  │    │    │ │      │      │ 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оходящие │    │    │ │      │      │ 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/сл. по   │    │    │ │      │      │ 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изыву    │    │    │ │      │      │ 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┼────┼────┼─┼──────┼──────┼─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олдаты,   │    │    │ │      │      │ 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оходящие │    │    │ │      │      │ 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оенную    │    │    │ │      │      │ 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лужбу по  │    │    │ │      │      │ 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изыву    │    │    │ │      │      │ 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┼────┼────┼─┼──────┼──────┼─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сего:     │    │    │ │      │      │ 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┴────┴────┴─┴──────┴──────┴────────┴───────┴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веряющий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воинское звание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3</Words>
  <Characters>6311</Characters>
  <CharactersWithSpaces>53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3:00Z</dcterms:created>
  <dc:creator>Министерство внутренних дел Российской Федерации</dc:creator>
  <dc:description/>
  <dc:language>en-US</dc:language>
  <cp:lastModifiedBy/>
  <dcterms:modified xsi:type="dcterms:W3CDTF">2011-10-30T15:33:00Z</dcterms:modified>
  <cp:revision>2</cp:revision>
  <dc:subject>Ведомость</dc:subject>
  <dc:title>Сводная ведомость результатов проверки войсковой части по физической подготовке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