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скупке ценностей,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пунктах скупки у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, камней и изделий из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торговли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1985 г. N 1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оргов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скупки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одная ведомост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купки ценностей с _________ по 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1621"/>
        <w:gridCol w:w="1485"/>
        <w:gridCol w:w="1484"/>
        <w:gridCol w:w="1080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 "Ю"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 "КЖ"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 "З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 "С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сего на сумм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ведующий пунктом скуп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ассир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8</Characters>
  <CharactersWithSpaces>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торговли СССР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скупки ценностей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