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ис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аботной платы работников просве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И УЧИТЕЛЕЙ ОБЩЕОБРАЗОВАТЕЛЬНЫХ ШКО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айон, город, АССР, край, обла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1 сентября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810"/>
        <w:gridCol w:w="1350"/>
        <w:gridCol w:w="946"/>
        <w:gridCol w:w="1214"/>
        <w:gridCol w:w="1350"/>
        <w:gridCol w:w="1351"/>
        <w:gridCol w:w="1349"/>
      </w:tblGrid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ы</w:t>
              <w:br/>
              <w:t xml:space="preserve">клас- </w:t>
              <w:br/>
              <w:t xml:space="preserve">с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клас-</w:t>
              <w:br/>
              <w:t>сов -</w:t>
              <w:br/>
              <w:t>комп-</w:t>
              <w:br/>
              <w:t xml:space="preserve">лек- </w:t>
              <w:br/>
              <w:t xml:space="preserve">т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ча-</w:t>
              <w:br/>
              <w:t xml:space="preserve">сов пре- </w:t>
              <w:br/>
              <w:t xml:space="preserve">подава-  </w:t>
              <w:br/>
              <w:t xml:space="preserve">тельской </w:t>
              <w:br/>
              <w:t xml:space="preserve">работы в </w:t>
              <w:br/>
              <w:t>неделю по</w:t>
              <w:br/>
              <w:t>тарифика-</w:t>
              <w:br/>
              <w:t xml:space="preserve">ции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число </w:t>
              <w:br/>
              <w:t xml:space="preserve">педа- </w:t>
              <w:br/>
              <w:t xml:space="preserve">гоги- </w:t>
              <w:br/>
              <w:t>ческих</w:t>
              <w:br/>
              <w:t>ставо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едаго- </w:t>
              <w:br/>
              <w:t xml:space="preserve">гичес-  </w:t>
              <w:br/>
              <w:t xml:space="preserve">ких     </w:t>
              <w:br/>
              <w:t xml:space="preserve">ставок  </w:t>
              <w:br/>
              <w:t xml:space="preserve">на один </w:t>
              <w:br/>
              <w:t xml:space="preserve">класс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    </w:t>
              <w:br/>
              <w:t xml:space="preserve">зарплаты </w:t>
              <w:br/>
              <w:t xml:space="preserve">учителей </w:t>
              <w:br/>
              <w:t xml:space="preserve">по став- </w:t>
              <w:br/>
              <w:t xml:space="preserve">кам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 </w:t>
              <w:br/>
              <w:t xml:space="preserve">размер   </w:t>
              <w:br/>
              <w:t xml:space="preserve">месячной </w:t>
              <w:br/>
              <w:t xml:space="preserve">педаго-  </w:t>
              <w:br/>
              <w:t xml:space="preserve">гической </w:t>
              <w:br/>
              <w:t xml:space="preserve">ставк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</w:t>
              <w:br/>
              <w:t xml:space="preserve">фонд     </w:t>
              <w:br/>
              <w:t xml:space="preserve">зарплаты </w:t>
              <w:br/>
              <w:t xml:space="preserve">на про-  </w:t>
              <w:br/>
              <w:t xml:space="preserve">верку    </w:t>
              <w:br/>
              <w:t xml:space="preserve">тетрадей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- IV</w:t>
              <w:br/>
              <w:t>V - IX</w:t>
              <w:br/>
              <w:t>X - XI</w:t>
              <w:br/>
              <w:t xml:space="preserve">(XII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водная ведомость составляется раздельно по городским и сельским шко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казатель графы 4 определяется путем деления показателя графы 3 на 20 (по I - IV классам) и на 18 (по V - XII класс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ь графы 5 определяется путем деления показателя графы 4 на показатель графы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азатель графы 7 определяется путем деления показателя графы 6 на показатель графы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менительно к этой форме составляется сводная ведомость по педучилищам, дошкольным, внешкольным и другим учреждениям просв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3:00Z</dcterms:created>
  <dc:creator>Министерство просвещения СССР</dc:creator>
  <dc:description/>
  <dc:language>en-US</dc:language>
  <cp:lastModifiedBy/>
  <dcterms:modified xsi:type="dcterms:W3CDTF">2011-10-30T15:33:00Z</dcterms:modified>
  <cp:revision>2</cp:revision>
  <dc:subject>Ведомость</dc:subject>
  <dc:title>Сводная ведомость тарификации учителей общеобразовательных шк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