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16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движения больных и ко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тационару, отделению или профилю кое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писать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19.... г.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69"/>
        <w:gridCol w:w="1350"/>
        <w:gridCol w:w="1215"/>
        <w:gridCol w:w="811"/>
        <w:gridCol w:w="1214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Число коек в пределах</w:t>
              <w:br/>
              <w:t>сметы фактически раз-</w:t>
              <w:br/>
              <w:t xml:space="preserve">вернутых + свернутых </w:t>
              <w:br/>
              <w:t xml:space="preserve">на ремонт на конец  </w:t>
              <w:br/>
              <w:t xml:space="preserve">отчетного период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редне- </w:t>
              <w:br/>
              <w:t xml:space="preserve">месячных </w:t>
              <w:br/>
              <w:t>(годовых)</w:t>
              <w:br/>
              <w:t xml:space="preserve">коек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Состояло</w:t>
              <w:br/>
              <w:t xml:space="preserve">больных </w:t>
              <w:br/>
              <w:t xml:space="preserve">на   </w:t>
              <w:br/>
              <w:t xml:space="preserve">начало </w:t>
              <w:br/>
              <w:t>отчетно-</w:t>
              <w:br/>
              <w:t xml:space="preserve">го   </w:t>
              <w:br/>
              <w:t xml:space="preserve">периода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больных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их</w:t>
              <w:br/>
              <w:t xml:space="preserve">жите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в </w:t>
              <w:br/>
              <w:t xml:space="preserve">возрасте </w:t>
              <w:br/>
              <w:t>до 14 лет</w:t>
              <w:br/>
              <w:t xml:space="preserve">включи- </w:t>
              <w:br/>
              <w:t xml:space="preserve">тельно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полугоди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год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811"/>
        <w:gridCol w:w="1079"/>
        <w:gridCol w:w="946"/>
        <w:gridCol w:w="1215"/>
        <w:gridCol w:w="945"/>
        <w:gridCol w:w="945"/>
        <w:gridCol w:w="944"/>
        <w:gridCol w:w="1620"/>
      </w:tblGrid>
      <w:tr>
        <w:trPr>
          <w:trHeight w:val="240" w:hRule="atLeast"/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Состояло</w:t>
              <w:br/>
              <w:t xml:space="preserve">больных </w:t>
              <w:br/>
              <w:t>на конец</w:t>
              <w:br/>
              <w:t>отчетно-</w:t>
              <w:br/>
              <w:t xml:space="preserve">го   </w:t>
              <w:br/>
              <w:t xml:space="preserve">пери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ове-</w:t>
              <w:br/>
              <w:t xml:space="preserve">дено </w:t>
              <w:br/>
              <w:t xml:space="preserve">боль- </w:t>
              <w:br/>
              <w:t xml:space="preserve">ными </w:t>
              <w:br/>
              <w:t>койко-</w:t>
              <w:br/>
              <w:t xml:space="preserve">дней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 т.ч.</w:t>
              <w:br/>
              <w:t xml:space="preserve">сель- </w:t>
              <w:br/>
              <w:t xml:space="preserve">скими </w:t>
              <w:br/>
              <w:t xml:space="preserve">жите- </w:t>
              <w:br/>
              <w:t xml:space="preserve">лям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исло </w:t>
              <w:br/>
              <w:t>койко-</w:t>
              <w:br/>
              <w:t xml:space="preserve">дней </w:t>
              <w:br/>
              <w:t>закры-</w:t>
              <w:br/>
              <w:t xml:space="preserve">т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роме того,</w:t>
              <w:br/>
              <w:t xml:space="preserve">проведено  </w:t>
              <w:br/>
              <w:t xml:space="preserve">койко-дней </w:t>
              <w:br/>
              <w:t xml:space="preserve">матерями  </w:t>
              <w:br/>
              <w:t>при больных</w:t>
              <w:br/>
              <w:t xml:space="preserve">детях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  </w:t>
              <w:br/>
              <w:t xml:space="preserve">больных внутри </w:t>
              <w:br/>
              <w:t xml:space="preserve">больниц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  </w:t>
              <w:br/>
              <w:t xml:space="preserve">больных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Умерл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переве-</w:t>
              <w:br/>
              <w:t xml:space="preserve">дено в </w:t>
              <w:br/>
              <w:t xml:space="preserve">другие </w:t>
              <w:br/>
              <w:t>стацио-</w:t>
              <w:br/>
              <w:t xml:space="preserve">нары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у-</w:t>
              <w:br/>
              <w:t xml:space="preserve">гих  </w:t>
              <w:br/>
              <w:t>отделе-</w:t>
              <w:br/>
              <w:t xml:space="preserve">ни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- </w:t>
              <w:br/>
              <w:t xml:space="preserve">гие  </w:t>
              <w:br/>
              <w:t>отделе-</w:t>
              <w:br/>
              <w:t xml:space="preserve">ния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одная ведомость заполняется ежемесячно по каждому отделению,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ю коек и по  стационару  в  целом  (на  отдельных  бланках  ф.  N  16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дсчета записей за все дни месяца в листках ежедневного учета ф. N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графе  2  по месяцам показывается среднемесячное число коек,  за г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довое число ко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ля  определения среднемесячного числа коек (для гр. 2) подсчитываю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данные графы 2 формы N 7 и полученная сумма делится на  число 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месяца;  для  определения  числа  среднегодовых  коек складываются запис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2 ведомости N 16 и полученная сумма делится на 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Число койко-дней,  проведенных больными за отчетный период, пр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на основании записей в листке по ф. N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Число  проведенных  больными  койко-дней получается путем подсчет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ы 13 и 14 в форме N 7 число койко-дней закрытия - графы 3 в форме N 7,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йко-дней, проведенных матерями при больных детях, - 15 в форме N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нные сводной ведомости - ф.  N  16  -  служат  для  заполнения 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блица 1, раздела III) лечебно-профилактического учреждения по ф.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4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здравоохранения СССР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учета движения больных и коечного фонда по стационару, отделению или профилю коек. Форма № 01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