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дминистрирования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яемых в федеральный бюдже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начисленной платы за предоставление копий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, включенные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                                      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809"/>
        <w:gridCol w:w="1080"/>
        <w:gridCol w:w="1081"/>
        <w:gridCol w:w="1349"/>
        <w:gridCol w:w="1485"/>
        <w:gridCol w:w="1486"/>
        <w:gridCol w:w="1079"/>
        <w:gridCol w:w="148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опе- </w:t>
              <w:br/>
              <w:t>ра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для юр. лица -</w:t>
              <w:br/>
              <w:t xml:space="preserve">полное     </w:t>
              <w:br/>
              <w:t xml:space="preserve">наименование  </w:t>
              <w:br/>
              <w:t xml:space="preserve">организации;  </w:t>
              <w:br/>
              <w:t>для физ. лица -</w:t>
              <w:br/>
              <w:t xml:space="preserve">Ф.И.О.     </w:t>
              <w:br/>
              <w:t xml:space="preserve">полностью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ая информация о  </w:t>
              <w:br/>
              <w:t>перечислении средств в доход</w:t>
              <w:br/>
              <w:t xml:space="preserve">федерального бюдже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платы </w:t>
              <w:br/>
              <w:t xml:space="preserve">(в   </w:t>
              <w:br/>
              <w:t>рублях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  <w:br/>
              <w:t>формата</w:t>
              <w:br/>
              <w:t xml:space="preserve">А4   </w:t>
              <w:br/>
              <w:t xml:space="preserve">(шт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(графа  </w:t>
              <w:br/>
              <w:t xml:space="preserve">4 х   </w:t>
              <w:br/>
              <w:t>графа 5)</w:t>
              <w:br/>
              <w:t xml:space="preserve">(в    </w:t>
              <w:br/>
              <w:t xml:space="preserve">рублях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латежного</w:t>
              <w:br/>
              <w:t xml:space="preserve">доку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ного</w:t>
              <w:br/>
              <w:t xml:space="preserve">докум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в   </w:t>
              <w:br/>
              <w:t>рублях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      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.П.           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</w:t>
      </w:r>
      <w:r>
        <w:rPr/>
        <w:t>Отметка бухгалтер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Принято к учету   да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Исполнитель      подпись   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ое агентство водных ресурсов~Министерство природных ресурсов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учета начисленной платы за предоставление копий, содержащих сведения, включенные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