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Сводная ведомость учета поступл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КФД │ 053146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за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казначейства _______________________  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дел I. Поступило в бюдже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─┬────┬────────────────────────────────────────────────────────────────────────┬───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од        │Оста- │По- │                Перечислено в бюджеты и иным получателям:               │Возвра-│Вне- │Ост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</w:t>
      </w:r>
      <w:r>
        <w:rPr>
          <w:sz w:val="18"/>
          <w:szCs w:val="18"/>
        </w:rPr>
        <w:t>ток   │сту-├─────┬────────┬─────┬────────────────────────────────────────────┬──────┤щено   │бан- │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</w:t>
      </w:r>
      <w:r>
        <w:rPr>
          <w:sz w:val="18"/>
          <w:szCs w:val="18"/>
        </w:rPr>
        <w:t>на на-│пило│феде-│субъекта│мест-│            внебюджетные фонды              │иные  │плате- │ков- │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┬──────────┤</w:t>
      </w:r>
      <w:r>
        <w:rPr>
          <w:sz w:val="18"/>
          <w:szCs w:val="18"/>
        </w:rPr>
        <w:t>чало  │    │раль-│Россий- │ный  ├────────┬──────────┬───────────┬────────────┤полу- │жей из │ские │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БК │цели суб- │дня   │    │ный  │ской Фе-│     │Пенсион-│Фонд соци-│Федеральный│территори-  │чатели│бюдже- │опе- │дн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сидии/    │      │    │     │дерации │     │ный фонд│ального   │фонд обяза-│альный фонд │      │тов    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субвенции │      │    │     │        │     │Россий- │страхова- │тельного   │обязательно-│      │       │(+/-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│      │    │     │        │     │</w:t>
      </w:r>
      <w:r>
        <w:rPr>
          <w:sz w:val="18"/>
          <w:szCs w:val="18"/>
        </w:rPr>
        <w:t>ской Фе-│ния Рос-  │медицинско-│го медицин-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│      │    │     │        │     │</w:t>
      </w:r>
      <w:r>
        <w:rPr>
          <w:sz w:val="18"/>
          <w:szCs w:val="18"/>
        </w:rPr>
        <w:t>дерации │сийской   │го страхо- │ского стра-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│      │    │     │        │     │        │</w:t>
      </w:r>
      <w:r>
        <w:rPr>
          <w:sz w:val="18"/>
          <w:szCs w:val="18"/>
        </w:rPr>
        <w:t>Федерации │вания      │хования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   │    2     │  2   │ 3  │  4  │   5    │  6  │    7   │    8     │     9     │     10     │  11  │   12  │ 13  │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│    │     │        │     │        │          │           │       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│    │     │        │     │        │          │           │       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│    │     │        │     │        │          │           │       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│    │     │        │     │        │          │           │       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коду БК │      │    │     │        │     │        │          │           │       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┴────┴─────┴────────┴─────┴────────┴──────────┴───────────┴────────────┴──────┴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дел II. Возвращено из бюдж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─┬────┬────────────────────────────────────────────────────────────────────────┬───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од        │Оста- │По- │                Перечислено в бюджеты и иным получателям:               │Возвра-│Вне- │Ост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</w:t>
      </w:r>
      <w:r>
        <w:rPr>
          <w:sz w:val="18"/>
          <w:szCs w:val="18"/>
        </w:rPr>
        <w:t>ток   │сту-├─────┬────────┬─────┬────────────────────────────────────────────┬──────┤щено   │бан- │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</w:t>
      </w:r>
      <w:r>
        <w:rPr>
          <w:sz w:val="18"/>
          <w:szCs w:val="18"/>
        </w:rPr>
        <w:t>на на-│пило│феде-│субъекта│мест-│            внебюджетные фонды              │иные  │плате- │ков- │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┬──────────┤</w:t>
      </w:r>
      <w:r>
        <w:rPr>
          <w:sz w:val="18"/>
          <w:szCs w:val="18"/>
        </w:rPr>
        <w:t>чало  │    │раль-│Россий- │ный  ├────────┬──────────┬───────────┬────────────┤полу- │жей из │ские │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БК │цели суб- │дня   │    │ный  │ской Фе-│     │Пенсион-│Фонд соци-│Федеральный│территори-  │чатели│бюдже- │опе- │дн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сидии/    │      │    │     │дерации │     │ный фонд│ального   │фонд обяза-│альный фонд │      │тов    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субвенции │      │    │     │        │     │Россий- │страхова- │тельного   │обязательно-│      │       │(+/-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│      │    │     │        │     │</w:t>
      </w:r>
      <w:r>
        <w:rPr>
          <w:sz w:val="18"/>
          <w:szCs w:val="18"/>
        </w:rPr>
        <w:t>ской Фе-│ния Рос-  │медицинско-│го медицин-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│      │    │     │        │     │</w:t>
      </w:r>
      <w:r>
        <w:rPr>
          <w:sz w:val="18"/>
          <w:szCs w:val="18"/>
        </w:rPr>
        <w:t>дерации │сийской   │го страхо- │ского стра-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│      │    │     │        │     │        │</w:t>
      </w:r>
      <w:r>
        <w:rPr>
          <w:sz w:val="18"/>
          <w:szCs w:val="18"/>
        </w:rPr>
        <w:t>Федерации │вания      │хования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   │    2     │  2   │ 3  │  4  │   5    │  6  │    7   │    8     │     9     │     10     │  11  │   12  │ 13  │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    │ </w:t>
      </w:r>
      <w:r>
        <w:rPr>
          <w:sz w:val="18"/>
          <w:szCs w:val="18"/>
        </w:rPr>
        <w:t>X  │     │        │     │        │          │           │            │      │ 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    │ </w:t>
      </w:r>
      <w:r>
        <w:rPr>
          <w:sz w:val="18"/>
          <w:szCs w:val="18"/>
        </w:rPr>
        <w:t>X  │     │        │     │        │          │           │            │      │ 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    │ </w:t>
      </w:r>
      <w:r>
        <w:rPr>
          <w:sz w:val="18"/>
          <w:szCs w:val="18"/>
        </w:rPr>
        <w:t>X  │     │        │     │        │          │           │            │      │ 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    │ </w:t>
      </w:r>
      <w:r>
        <w:rPr>
          <w:sz w:val="18"/>
          <w:szCs w:val="18"/>
        </w:rPr>
        <w:t>X  │     │        │     │        │          │           │            │      │ 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┼──────┼────┼─────┼────────┼─────┼────────┼──────────┼───────────┼────────────┼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коду БК │      │ X  │     │        │     │        │          │           │            │      │   X   │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┴────┴─────┴────────┴─────┴────────┴──────────┴───────────┴────────────┴──────┴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┬────┬─────┬────────┬─────┬────────┬──────────┬───────────┬────────────┬──────┬──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сего по │      │    │     │        │     │        │          │           │       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делам II и III │      │    │     │        │     │        │          │           │            │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┴────┴─────┴────────┴─────┴────────┴──────────┴───────────┴────────────┴──────┴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Форма 0531469, с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за "__" 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III. Платежи, поступившие в бюджеты минуя 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ргана 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┬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од       │По-  │        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</w:t>
      </w:r>
      <w:r>
        <w:rPr>
          <w:sz w:val="18"/>
          <w:szCs w:val="18"/>
        </w:rPr>
        <w:t>сту- ├─────┬───────┬─────┬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</w:t>
      </w:r>
      <w:r>
        <w:rPr>
          <w:sz w:val="18"/>
          <w:szCs w:val="18"/>
        </w:rPr>
        <w:t>пило,│феде-│субъек-│мест-│             внебюджетные фон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┬──────────┤</w:t>
      </w:r>
      <w:r>
        <w:rPr>
          <w:sz w:val="18"/>
          <w:szCs w:val="18"/>
        </w:rPr>
        <w:t>всего│раль-│та Рос-│ный  ├────────┬──────────┬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БК │цели суб- │     │ный  │сийской│     │Пенсион-│Фонд соци-│Федеральный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сидии/    │     │     │Федера-│     │ный фонд│ального   │фонд обяза-│альный фон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субвенции │     │     │ции    │     │Россий- │страхова- │тельного   │обяза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│     │     │       │     │</w:t>
      </w:r>
      <w:r>
        <w:rPr>
          <w:sz w:val="18"/>
          <w:szCs w:val="18"/>
        </w:rPr>
        <w:t>ской Фе-│ния Рос-  │медицинско-│ного мед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│     │     │       │     │</w:t>
      </w:r>
      <w:r>
        <w:rPr>
          <w:sz w:val="18"/>
          <w:szCs w:val="18"/>
        </w:rPr>
        <w:t>дерации │сийской   │го страхо- │ци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│     │     │       │     │        │</w:t>
      </w:r>
      <w:r>
        <w:rPr>
          <w:sz w:val="18"/>
          <w:szCs w:val="18"/>
        </w:rPr>
        <w:t>Федерации │вания      │страх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┼─────┼─────┼───────┼─────┼────────┼──────────┼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  │    2     │  3  │  4  │   5   │  6  │   7    │    8     │     9     │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┼──────────┼─────┼─────┼───────┼─────┼────────┼──────────┼──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│     │       │     │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┼─────┼───────┼─────┼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│     │       │     │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┼─────┼───────┼─────┼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│     │       │     │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┼─────┼───────┼─────┼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│     │       │     │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┼─────┼───────┼─────┼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│     │       │     │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┼─────┼───────┼─────┼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│     │       │     │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┼─────┼─────┼───────┼─────┼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по коду БК │     │     │       │     │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┴─────┴───────┴─────┴────────┴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замещающее его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7</Words>
  <Characters>11415</Characters>
  <CharactersWithSpaces>9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Министерство финансов Российской Федерации</dc:creator>
  <dc:description/>
  <dc:language>en-US</dc:language>
  <cp:lastModifiedBy/>
  <dcterms:modified xsi:type="dcterms:W3CDTF">2011-10-30T15:34:00Z</dcterms:modified>
  <cp:revision>2</cp:revision>
  <dc:subject>Ведомость</dc:subject>
  <dc:title>Сводная ведомость учета посту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