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ов проверки _______________________________ (уч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физической подготов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674"/>
        <w:gridCol w:w="406"/>
        <w:gridCol w:w="675"/>
        <w:gridCol w:w="270"/>
        <w:gridCol w:w="675"/>
        <w:gridCol w:w="404"/>
        <w:gridCol w:w="676"/>
        <w:gridCol w:w="404"/>
        <w:gridCol w:w="675"/>
        <w:gridCol w:w="406"/>
        <w:gridCol w:w="809"/>
      </w:tblGrid>
      <w:tr>
        <w:trPr>
          <w:trHeight w:val="8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раз-  </w:t>
              <w:br/>
              <w:t xml:space="preserve">деле- 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про- </w:t>
              <w:br/>
              <w:t>веря-</w:t>
              <w:br/>
              <w:t xml:space="preserve">емы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 xml:space="preserve">пред- </w:t>
              <w:br/>
              <w:t xml:space="preserve">став- </w:t>
              <w:br/>
              <w:t>ленных</w:t>
              <w:br/>
              <w:t xml:space="preserve">на    </w:t>
              <w:br/>
              <w:t xml:space="preserve">про-  </w:t>
              <w:br/>
              <w:t xml:space="preserve">верку </w:t>
              <w:br/>
              <w:t xml:space="preserve">от    </w:t>
              <w:br/>
              <w:t xml:space="preserve">спи-  </w:t>
              <w:br/>
              <w:t xml:space="preserve">соч-  </w:t>
              <w:br/>
              <w:t xml:space="preserve">ного  </w:t>
              <w:br/>
              <w:t xml:space="preserve">сос-  </w:t>
              <w:br/>
              <w:t xml:space="preserve">тава  </w:t>
            </w:r>
          </w:p>
        </w:tc>
        <w:tc>
          <w:tcPr>
            <w:tcW w:w="4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% оценок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 %    </w:t>
              <w:br/>
              <w:t>положи-</w:t>
              <w:br/>
              <w:t>тельных</w:t>
              <w:br/>
              <w:t xml:space="preserve">оценок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  <w:br/>
              <w:t xml:space="preserve">под- </w:t>
              <w:br/>
              <w:t xml:space="preserve">раз- </w:t>
              <w:br/>
              <w:t>деле-</w:t>
              <w:br/>
              <w:t xml:space="preserve">ния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отлич-</w:t>
              <w:br/>
              <w:t xml:space="preserve">но"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хоро-</w:t>
              <w:br/>
              <w:t xml:space="preserve">шо"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удов- </w:t>
              <w:br/>
              <w:t xml:space="preserve">летво- </w:t>
              <w:br/>
              <w:t>ритель-</w:t>
              <w:br/>
              <w:t xml:space="preserve">но"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неудо-</w:t>
              <w:br/>
              <w:t>влетво-</w:t>
              <w:br/>
              <w:t>ритель-</w:t>
              <w:br/>
              <w:t xml:space="preserve">но"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ро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ро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обороны Российской Федераци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учета результатов проверки физической подготовк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