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ЗУЛЬТАТОВ СМОТРА-КОНКУРСА ПО ФЕДЕРАЛЬНОМУ ОКРУГ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МУ ОРГАНУ ФСИН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810"/>
        <w:gridCol w:w="378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справительной колонии </w:t>
              <w:br/>
              <w:t xml:space="preserve">территориального орга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бал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(причины    </w:t>
              <w:br/>
              <w:t xml:space="preserve">неудовлетворительных   </w:t>
              <w:br/>
              <w:t>оценок, сроки исправ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ИК-2 УФСИН России   </w:t>
              <w:br/>
              <w:t xml:space="preserve">по ...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ГУ ИК-5 УФСИН России   </w:t>
              <w:br/>
              <w:t xml:space="preserve">по ...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а дежурных смен отделов безопасности исправительных колоний определяются в зависимости от количества набранных б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ая служба исполнения наказаний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учета результатов смотра-конкурса по федеральному округу, территориальному органу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