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ССР                  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Форма N 071-1/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                           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наименование учреждения                                 04.10.80 г. N 103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ВОДНАЯ ВЕДОМОСТЬ УЧЕТА ВПЕРВЫЕ ВЫЯВЛЕННЫХ НЕСЧАСТНЫХ СЛУЧАЕ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ОТРАВЛЕНИЙ, ТРАВ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за _________________ полугодие 19...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формат А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────┬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│                            </w:t>
      </w:r>
      <w:r>
        <w:rPr>
          <w:sz w:val="18"/>
          <w:szCs w:val="18"/>
        </w:rPr>
        <w:t>НЕСЧАСТНЫЕ СЛУЧА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├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│                                           </w:t>
      </w:r>
      <w:r>
        <w:rPr>
          <w:sz w:val="18"/>
          <w:szCs w:val="18"/>
        </w:rPr>
        <w:t>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 Характер несчастного случая,   ├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отравления, травмы        │           связанные с производств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├─────────┬──────────┬─────────┬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│</w:t>
      </w:r>
      <w:r>
        <w:rPr>
          <w:sz w:val="18"/>
          <w:szCs w:val="18"/>
        </w:rPr>
        <w:t>в промыш-│в сельском│на строи-│дорож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│</w:t>
      </w:r>
      <w:r>
        <w:rPr>
          <w:sz w:val="18"/>
          <w:szCs w:val="18"/>
        </w:rPr>
        <w:t>ленности │хозяйстве │тельстве │ транс- │проч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│         │          │         │</w:t>
      </w:r>
      <w:r>
        <w:rPr>
          <w:sz w:val="18"/>
          <w:szCs w:val="18"/>
        </w:rPr>
        <w:t>порт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┼─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        2                 │    3    │    4     │    5    │   6    │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┼─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Переломы черепа,  лица, позвоноч-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ка, и костей туловища (800-809)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┼─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Переломы костей верхней конечнос-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и (810-819)                     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┼─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Переломы костей нижней конечности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820-829)                        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┼─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│Вывихи (без перелома костей) рас-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яжения, деформации   суставов  и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легающих мышц (830-848)       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┼─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│Внутричерепные травмы (без  пере-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ома черепа) (850-854)           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┼─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│Травмы внутренних органов брюшной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лости и таза (860-869)         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┼─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│Раны, повреждения кровеносных со-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удов, поверхностные повреждения,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следствия проникновения инород-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ых тел     (870-897,    900-904,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910-919, 930-939)                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┼─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│Ушибы, размозжения (920-929)     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┼─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│Ожоги (940-949)                  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┼─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│Травмы нервов  и  спинного  мозга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950-957)                        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┼─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│Отравления лекарствами,   медика-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нтами и  биологическими вещест-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ами (960-979)                   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┼─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│Токсические действия веществ, ис-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льзующихся главным образом не в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д. целях (980-989)             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┼─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│Другие и неуточненные воздействия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нешних причин (990-995)         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┼──────────┼──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того (без отделения  последствий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равм, отравлений,    токсических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здействий и других внешних при-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чин (905-909)                    │ 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────┴─────────┴──────────┴─────────┴────────┴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долж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РАВЛЕНИЯ И ТРАВМЫ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зрослых                          │                    у детей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┬─────────────────────────────┬─────┼─────┬─────┬──────┬──────┬─────┬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 связанные с производством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┬─────┬──────┬─────┬────┤     │     │     │</w:t>
      </w:r>
      <w:r>
        <w:rPr>
          <w:sz w:val="18"/>
          <w:szCs w:val="18"/>
        </w:rPr>
        <w:t>дорож-│      │спор-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</w:t>
      </w:r>
      <w:r>
        <w:rPr>
          <w:sz w:val="18"/>
          <w:szCs w:val="18"/>
        </w:rPr>
        <w:t>дорож-│спор-│    │итого│быто-│улич-│ но-  │школь-│тив- │про-│итого│вс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ыто-│улич-│ но-  │тив- │про-│     │ вые │ ные │транс-│ ные  │ные  │чие │     │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е │ ные │транс-│ные  │чие │     │     │     │порт.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</w:t>
      </w:r>
      <w:r>
        <w:rPr>
          <w:sz w:val="18"/>
          <w:szCs w:val="18"/>
        </w:rPr>
        <w:t>порт.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┼─────┼──────┼─────┼────┼─────┼─────┼─────┼──────┼─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8  │  9  │  10  │ 11  │ 12 │ 13  │ 14  │ 15  │  16  │  17  │ 18  │ 19 │ 20  │ 2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┼─────┼──────┼─────┼────┼─────┼─────┼─────┼──────┼─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┼─────┼──────┼─────┼────┼─────┼─────┼─────┼──────┼─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┼─────┼──────┼─────┼────┼─────┼─────┼─────┼──────┼─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┼─────┼──────┼─────┼────┼─────┼─────┼─────┼──────┼─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┼─────┼──────┼─────┼────┼─────┼─────┼─────┼──────┼─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┼─────┼──────┼─────┼────┼─────┼─────┼─────┼──────┼─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┼─────┼──────┼─────┼────┼─────┼─────┼─────┼──────┼─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┼─────┼──────┼─────┼────┼─────┼─────┼─────┼──────┼─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┼─────┼──────┼─────┼────┼─────┼─────┼─────┼──────┼─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┼─────┼──────┼─────┼────┼─────┼─────┼─────┼──────┼─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┼─────┼──────┼─────┼────┼─────┼─────┼─────┼──────┼─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┼─────┼──────┼─────┼────┼─────┼─────┼─────┼──────┼─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┼─────┼──────┼─────┼────┼─────┼─────┼─────┼──────┼─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┼─────┼──────┼─────┼────┼─────┼─────┼─────┼──────┼─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│     │    │     │     │     │ 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┴─────┴─────┴──────┴─────┴────┴─────┴─────┴─────┴──────┴──────┴─────┴────┴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4</Words>
  <Characters>11334</Characters>
  <CharactersWithSpaces>9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Министерство здравоохранения СССР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учета впервые выявленных несчастных случаев, отравлений, травм. Форма № 071-1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