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37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3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одряд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(реконструкция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одная ведомость забитых св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 N 1 по N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_____________                        Окончание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350"/>
        <w:gridCol w:w="810"/>
        <w:gridCol w:w="1080"/>
        <w:gridCol w:w="944"/>
        <w:gridCol w:w="675"/>
        <w:gridCol w:w="810"/>
        <w:gridCol w:w="1081"/>
        <w:gridCol w:w="1080"/>
        <w:gridCol w:w="94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вай </w:t>
              <w:br/>
              <w:t>по плану</w:t>
              <w:br/>
              <w:t>свайного</w:t>
              <w:br/>
              <w:t xml:space="preserve">поля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сваи,</w:t>
              <w:br/>
              <w:t xml:space="preserve">попереч- </w:t>
              <w:br/>
              <w:t xml:space="preserve">ное се-  </w:t>
              <w:br/>
              <w:t xml:space="preserve">чение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смена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убина забив-</w:t>
              <w:br/>
              <w:t xml:space="preserve">ки, см   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 xml:space="preserve">мо- </w:t>
              <w:br/>
              <w:t>ло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  <w:br/>
              <w:t>удар-</w:t>
              <w:br/>
              <w:t xml:space="preserve">ной  </w:t>
              <w:br/>
              <w:t>части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 от одного</w:t>
              <w:br/>
              <w:t xml:space="preserve">удара, см 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ро-</w:t>
              <w:br/>
              <w:t xml:space="preserve">екту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ая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 за-</w:t>
              <w:br/>
              <w:t xml:space="preserve">бивк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 до-</w:t>
              <w:br/>
              <w:t xml:space="preserve">бивке 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Глубину забивки свай указывают от дна котлована до острия сва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водная ведомость дополняется исполнительной схемой с нанесением проектного и фактического положения забитых свай с указанием их номер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0</Characters>
  <CharactersWithSpaces>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2:00Z</dcterms:created>
  <dc:creator>Министерство транспорта Российской Федерации</dc:creator>
  <dc:description/>
  <dc:language>en-US</dc:language>
  <cp:lastModifiedBy/>
  <dcterms:modified xsi:type="dcterms:W3CDTF">2011-10-30T15:32:00Z</dcterms:modified>
  <cp:revision>2</cp:revision>
  <dc:subject>Ведомость</dc:subject>
  <dc:title>Сводная ведомость забитых свай. форма № Ф-3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