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ервого замест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мьера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я 2000 г. N 407-РЗ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 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 5. ТЕХНИЧЕСКОЕ СОСТОЯНИЕ ЭЛЕМЕНТОВ ОБЪЕКТА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.5.1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ДЕФЕКТОВ ОБЪ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┬────────┬──────────────┬────────┬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│Местоположение      │Наиме-  │Характеристика│Норма-  │Ед.   │Коли-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├─────┬───────┬──────┤нование │дефектов      │тивный  │измер.│чество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то- │начало,│конец,│элемента│              │документ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она │м      │м     │объекта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2 │   3   │  4   │   5    │      6       │   7    │   8  │  9  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 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 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 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 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 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───┼────────┼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 │     │       │      │        │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┴───────┴──────┴────────┴──────────────┴────────┴──────┴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записи: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</w:t>
      </w:r>
      <w:r>
        <w:rPr>
          <w:sz w:val="18"/>
          <w:szCs w:val="18"/>
        </w:rPr>
        <w:t>должность            подпись              Ф.И.О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4564</Characters>
  <CharactersWithSpaces>3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8:00Z</dcterms:created>
  <dc:creator>Правительство Москвы</dc:creator>
  <dc:description/>
  <dc:language>en-US</dc:language>
  <cp:lastModifiedBy/>
  <dcterms:modified xsi:type="dcterms:W3CDTF">2011-10-30T17:28:00Z</dcterms:modified>
  <cp:revision>2</cp:revision>
  <dc:subject>Ведомость</dc:subject>
  <dc:title>Техническое состояние элементов объекта. Ведомость дефектов объекта. (приложение к техническому паспорту комплексного благоустройства объекта дорожного хозяйства). Форма № П.5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