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кт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 бухгалте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по формированию организац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ми Федеральному агент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хозяйства, расходов по ту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ых пожаров, необходимых для обосн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я субвенций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ных на финансирова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ушению лесных пожа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ЧЕТУ ЗАТРАТ НА ТУШЕНИЕ (ЛИКВИДАЦИЮ) ЛЕСНОГО ПОЖА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НАЯ 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лесном пожа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04"/>
        <w:gridCol w:w="2971"/>
      </w:tblGrid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ерриториального органа   </w:t>
              <w:br/>
              <w:t>лесного хозяйства в субъекте Российской</w:t>
              <w:br/>
              <w:t xml:space="preserve">Федерации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лесхоза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лесного пожара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ичество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ал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ел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тушения лесного пожара    </w:t>
              <w:br/>
              <w:t xml:space="preserve">(должность, фамилия, имя и отчество)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сведения о лесном пожар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20"/>
        <w:gridCol w:w="1620"/>
        <w:gridCol w:w="1351"/>
        <w:gridCol w:w="2565"/>
      </w:tblGrid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обнаружения</w:t>
              <w:br/>
              <w:t xml:space="preserve">пожар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  <w:br/>
              <w:t>обнару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</w:t>
              <w:br/>
              <w:t>обнаруж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 </w:t>
              <w:br/>
              <w:t>обнаружен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пожара в  </w:t>
              <w:br/>
              <w:t xml:space="preserve">момент обнаруже-  </w:t>
              <w:br/>
              <w:t xml:space="preserve">ния, г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621"/>
        <w:gridCol w:w="1485"/>
        <w:gridCol w:w="1619"/>
        <w:gridCol w:w="2701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</w:t>
              <w:br/>
              <w:t xml:space="preserve">пожарной </w:t>
              <w:br/>
              <w:t>опасности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ние от пожара в км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обладающая   </w:t>
              <w:br/>
              <w:t xml:space="preserve">порода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  </w:t>
              <w:br/>
              <w:t>населенного</w:t>
              <w:br/>
              <w:t xml:space="preserve">пункт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конторы</w:t>
              <w:br/>
              <w:t xml:space="preserve">лесхоза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конторы </w:t>
              <w:br/>
              <w:t>лесничества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485"/>
        <w:gridCol w:w="1486"/>
        <w:gridCol w:w="4184"/>
      </w:tblGrid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покрова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    </w:t>
            </w:r>
          </w:p>
        </w:tc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пожар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ов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  </w:t>
            </w:r>
          </w:p>
        </w:tc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3375"/>
        <w:gridCol w:w="2025"/>
        <w:gridCol w:w="1484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лесного </w:t>
              <w:br/>
              <w:t xml:space="preserve">пожара и его </w:t>
              <w:br/>
              <w:t>интенсивность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моменту начала тушения пожаром    </w:t>
              <w:br/>
              <w:t xml:space="preserve">охвачено   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ая  </w:t>
              <w:br/>
              <w:t>информация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озрастных,    </w:t>
              <w:br/>
              <w:t xml:space="preserve">приспевающих, спелых и </w:t>
              <w:br/>
              <w:t xml:space="preserve">перестойных насаждени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сных культур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Характеристика методов, си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редств тушения лесного пожа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486"/>
        <w:gridCol w:w="1214"/>
        <w:gridCol w:w="1351"/>
        <w:gridCol w:w="3240"/>
      </w:tblGrid>
      <w:tr>
        <w:trPr>
          <w:trHeight w:val="36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тушения    </w:t>
              <w:br/>
              <w:t xml:space="preserve">лесного пожара    </w:t>
            </w:r>
          </w:p>
        </w:tc>
        <w:tc>
          <w:tcPr>
            <w:tcW w:w="5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о к ликвидации лесного пожара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</w:r>
          </w:p>
        </w:tc>
        <w:tc>
          <w:tcPr>
            <w:tcW w:w="5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ого состава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ники</w:t>
              <w:br/>
              <w:t xml:space="preserve">лесхоза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ный личный  </w:t>
              <w:br/>
              <w:t xml:space="preserve">состав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485"/>
        <w:gridCol w:w="1484"/>
        <w:gridCol w:w="1486"/>
        <w:gridCol w:w="2295"/>
      </w:tblGrid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о к ликвидации лесного пожара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шин и оборудования, включая трактора и автомобили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единиц </w:t>
            </w:r>
          </w:p>
        </w:tc>
        <w:tc>
          <w:tcPr>
            <w:tcW w:w="6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, по наименованиям и маркам     </w:t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   </w:t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484"/>
        <w:gridCol w:w="1485"/>
        <w:gridCol w:w="1486"/>
        <w:gridCol w:w="1485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ы тушения   </w:t>
              <w:br/>
              <w:t xml:space="preserve">лесного пожара   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тушении лесного пожара отработано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о- </w:t>
              <w:br/>
              <w:t xml:space="preserve">дней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-дней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аши- </w:t>
              <w:br/>
              <w:t xml:space="preserve">но-сме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кторо- </w:t>
              <w:br/>
              <w:t xml:space="preserve">смен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 </w:t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351"/>
        <w:gridCol w:w="1620"/>
        <w:gridCol w:w="1484"/>
        <w:gridCol w:w="2836"/>
      </w:tblGrid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тушении лесного пожара отработано (продолжение) &lt;4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оме того, привлеченных со стороны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о- </w:t>
              <w:br/>
              <w:t xml:space="preserve">дней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е-дн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машино-</w:t>
              <w:br/>
              <w:t xml:space="preserve">смен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кторо- </w:t>
              <w:br/>
              <w:t xml:space="preserve">смен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о-смен или   </w:t>
              <w:br/>
              <w:t xml:space="preserve">моточасов иного   </w:t>
              <w:br/>
              <w:t xml:space="preserve">оборудова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351"/>
        <w:gridCol w:w="1484"/>
        <w:gridCol w:w="1486"/>
        <w:gridCol w:w="3105"/>
      </w:tblGrid>
      <w:tr>
        <w:trPr>
          <w:trHeight w:val="36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окализация лесного</w:t>
              <w:br/>
              <w:t xml:space="preserve">пожара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тушения  </w:t>
              <w:br/>
              <w:t xml:space="preserve">лесного пожара   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йденная лесным   </w:t>
              <w:br/>
              <w:t xml:space="preserve">пожаром площадь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455"/>
      </w:tblGrid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меры по окарауливанию </w:t>
              <w:br/>
              <w:t xml:space="preserve">лесного пожара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ое лицо за окараули- </w:t>
              <w:br/>
              <w:t xml:space="preserve">вание (должность, фамилия, имя, </w:t>
              <w:br/>
              <w:t xml:space="preserve">отчетство, место работы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Динамика развития лесного пожар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овавшего 3 и более дн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484"/>
        <w:gridCol w:w="2161"/>
        <w:gridCol w:w="2294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час, минута </w:t>
            </w:r>
          </w:p>
        </w:tc>
        <w:tc>
          <w:tcPr>
            <w:tcW w:w="5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ваченная лесным пожаром площадь, га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ая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лесная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     </w:t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945"/>
        <w:gridCol w:w="1485"/>
        <w:gridCol w:w="539"/>
        <w:gridCol w:w="1755"/>
        <w:gridCol w:w="1215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ожара и его  </w:t>
              <w:br/>
              <w:t xml:space="preserve">интенсивность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юдские ресурсы 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е средства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- </w:t>
              <w:br/>
              <w:t xml:space="preserve">тает  </w:t>
              <w:br/>
              <w:t xml:space="preserve">чело- </w:t>
              <w:br/>
              <w:t xml:space="preserve">век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тся </w:t>
              <w:br/>
              <w:t>дополните-</w:t>
              <w:br/>
              <w:t xml:space="preserve">льно  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ет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ует-</w:t>
              <w:br/>
              <w:t xml:space="preserve">ся до-  </w:t>
              <w:br/>
              <w:t xml:space="preserve">полни-  </w:t>
              <w:br/>
              <w:t xml:space="preserve">тельно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 </w:t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Информационные данные о лесном пожа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аэрокосмическим наблюден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хематический чертеж лесного пож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лесного пожара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В свободных графах вписываются иные средства, используемые при тушении лесного пожара и не поименованные в предыдущих графах настоящей Учетной ведомости о лесном пожа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4</Words>
  <Characters>4580</Characters>
  <CharactersWithSpaces>3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5:00Z</dcterms:created>
  <dc:creator>Федеральное агентство лесного хозяйства</dc:creator>
  <dc:description/>
  <dc:language>en-US</dc:language>
  <cp:lastModifiedBy/>
  <dcterms:modified xsi:type="dcterms:W3CDTF">2011-10-30T18:55:00Z</dcterms:modified>
  <cp:revision>2</cp:revision>
  <dc:subject>Ведомость</dc:subject>
  <dc:title>Учетная ведомость о лесном пожа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