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кладоч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оительных длин каб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 Кабелевод N _____/ВОЛП N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945"/>
        <w:gridCol w:w="1349"/>
        <w:gridCol w:w="1890"/>
        <w:gridCol w:w="945"/>
        <w:gridCol w:w="946"/>
        <w:gridCol w:w="1079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номер  </w:t>
              <w:br/>
              <w:t xml:space="preserve">барабан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кабел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</w:t>
              <w:br/>
              <w:t>кабеля на</w:t>
              <w:br/>
              <w:t>барабане,</w:t>
              <w:br/>
              <w:t xml:space="preserve">м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длина    </w:t>
              <w:br/>
              <w:t xml:space="preserve">проложенного </w:t>
              <w:br/>
              <w:t xml:space="preserve">кабеля, м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ок трас-</w:t>
              <w:br/>
              <w:t xml:space="preserve">сы укладк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-   </w:t>
              <w:br/>
              <w:t xml:space="preserve">клад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мастер (прораб) СМ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4</Characters>
  <CharactersWithSpaces>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8:47:00Z</dcterms:modified>
  <cp:revision>2</cp:revision>
  <dc:subject>Ведомость</dc:subject>
  <dc:title>Укладочная ведомость строительных длин кабелей. Форма №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