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лад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ных длин трубок для кабел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080"/>
        <w:gridCol w:w="1080"/>
        <w:gridCol w:w="945"/>
        <w:gridCol w:w="810"/>
        <w:gridCol w:w="811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барабана</w:t>
              <w:br/>
              <w:t xml:space="preserve">или   </w:t>
              <w:br/>
              <w:t xml:space="preserve">бух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>трубки на</w:t>
              <w:br/>
              <w:t xml:space="preserve">барабане </w:t>
              <w:br/>
              <w:t xml:space="preserve">или   </w:t>
              <w:br/>
              <w:t xml:space="preserve">в бухте, </w:t>
              <w:br/>
              <w:t xml:space="preserve">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 xml:space="preserve">размер </w:t>
              <w:br/>
              <w:t>трубки,</w:t>
              <w:br/>
              <w:t xml:space="preserve">мм/м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 </w:t>
              <w:br/>
              <w:t>трубки/</w:t>
              <w:br/>
              <w:t xml:space="preserve">цвет  </w:t>
              <w:br/>
              <w:t>полосок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</w:t>
              <w:br/>
              <w:t xml:space="preserve">трассы   </w:t>
              <w:br/>
              <w:t xml:space="preserve">уклад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ок-</w:t>
              <w:br/>
              <w:t>лад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длина  </w:t>
              <w:br/>
              <w:t xml:space="preserve">проло- </w:t>
              <w:br/>
              <w:t xml:space="preserve">женной </w:t>
              <w:br/>
              <w:t>трубки,</w:t>
              <w:br/>
              <w:t xml:space="preserve">м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мастер (прораб) С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8:47:00Z</dcterms:modified>
  <cp:revision>2</cp:revision>
  <dc:subject>Ведомость</dc:subject>
  <dc:title>Укладочная ведомость строительных длин трубок для кабелеводов. Форма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