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ОЧНЕННАЯ ВЕДОМОСТЬ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ЫТНО-КОНСТРУКТОР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", шифр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КР)           (шифр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осударственному контракт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890"/>
        <w:gridCol w:w="1079"/>
        <w:gridCol w:w="1486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тапа      </w:t>
              <w:br/>
              <w:t xml:space="preserve">Содержание   </w:t>
              <w:br/>
              <w:t xml:space="preserve">работ по    </w:t>
              <w:br/>
              <w:t xml:space="preserve">этап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аемая   </w:t>
              <w:br/>
              <w:t xml:space="preserve">научно-      </w:t>
              <w:br/>
              <w:t xml:space="preserve">техническая  </w:t>
              <w:br/>
              <w:t xml:space="preserve">продукция    </w:t>
              <w:br/>
              <w:t xml:space="preserve">(образцы и   </w:t>
              <w:br/>
              <w:t xml:space="preserve">др.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начало - </w:t>
              <w:br/>
              <w:t>оконча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этапа</w:t>
              <w:br/>
              <w:t xml:space="preserve">(ориенти- </w:t>
              <w:br/>
              <w:t>ровочная)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</w:t>
              <w:br/>
              <w:t xml:space="preserve">эскизного       </w:t>
              <w:br/>
              <w:t xml:space="preserve">проект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кизный     </w:t>
              <w:br/>
              <w:t xml:space="preserve">проек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</w:t>
              <w:br/>
              <w:t xml:space="preserve">технического    </w:t>
              <w:br/>
              <w:t xml:space="preserve">проекта и       </w:t>
              <w:br/>
              <w:t xml:space="preserve">макетного       </w:t>
              <w:br/>
              <w:t xml:space="preserve">образц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 </w:t>
              <w:br/>
              <w:t xml:space="preserve">проект       </w:t>
              <w:br/>
              <w:t xml:space="preserve">Макетный     </w:t>
              <w:br/>
              <w:t xml:space="preserve">образец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КД  </w:t>
              <w:br/>
              <w:t xml:space="preserve">на опытный      </w:t>
              <w:br/>
              <w:t xml:space="preserve">образец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РК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   </w:t>
              <w:br/>
              <w:t>опытного образца</w:t>
              <w:br/>
              <w:t xml:space="preserve">и проведение    </w:t>
              <w:br/>
              <w:t xml:space="preserve">предварительных </w:t>
              <w:br/>
              <w:t xml:space="preserve">испытаний.      </w:t>
              <w:br/>
              <w:t xml:space="preserve">Корректировка   </w:t>
              <w:br/>
              <w:t xml:space="preserve">РКД и доработка </w:t>
              <w:br/>
              <w:t>опытного образца</w:t>
              <w:br/>
              <w:t xml:space="preserve">по результатам  </w:t>
              <w:br/>
              <w:t xml:space="preserve">предварительных </w:t>
              <w:br/>
              <w:t xml:space="preserve">испытани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ый      </w:t>
              <w:br/>
              <w:t xml:space="preserve">образец      </w:t>
              <w:br/>
              <w:t xml:space="preserve">Материалы    </w:t>
              <w:br/>
              <w:t>предваритель-</w:t>
              <w:br/>
              <w:t xml:space="preserve">ных          </w:t>
              <w:br/>
              <w:t xml:space="preserve">испытаний    </w:t>
              <w:br/>
              <w:t xml:space="preserve">Комплект     </w:t>
              <w:br/>
              <w:t>откорректиро-</w:t>
              <w:br/>
              <w:t xml:space="preserve">ванной РКД   </w:t>
              <w:br/>
              <w:t xml:space="preserve">литеры "О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</w:t>
              <w:br/>
              <w:t xml:space="preserve">государственных </w:t>
              <w:br/>
              <w:t xml:space="preserve">испытани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ый      </w:t>
              <w:br/>
              <w:t xml:space="preserve">образец      </w:t>
              <w:br/>
              <w:t xml:space="preserve">Материалы    </w:t>
              <w:br/>
              <w:t>государствен-</w:t>
              <w:br/>
              <w:t>ных испытаний</w:t>
              <w:br/>
              <w:t xml:space="preserve">Комплект     </w:t>
              <w:br/>
              <w:t>откорректиро-</w:t>
              <w:br/>
              <w:t xml:space="preserve">ванной РКД   </w:t>
              <w:br/>
              <w:t xml:space="preserve">литеры "О1"  </w:t>
              <w:br/>
              <w:t xml:space="preserve">Отчет по ОК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  </w:t>
              <w:br/>
              <w:t xml:space="preserve">РКД и доработка </w:t>
              <w:br/>
              <w:t>опытного образца</w:t>
              <w:br/>
              <w:t xml:space="preserve">по результатам  </w:t>
              <w:br/>
              <w:t xml:space="preserve">государственных </w:t>
              <w:br/>
              <w:t xml:space="preserve">испытани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    </w:t>
              <w:br/>
              <w:t>откорректиро-</w:t>
              <w:br/>
              <w:t xml:space="preserve">ванной РКД   </w:t>
              <w:br/>
              <w:t xml:space="preserve">литеры "О1"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ое агентство по промышленности</dc:creator>
  <dc:description/>
  <dc:language>en-US</dc:language>
  <cp:lastModifiedBy/>
  <dcterms:modified xsi:type="dcterms:W3CDTF">2011-10-30T18:54:00Z</dcterms:modified>
  <cp:revision>2</cp:revision>
  <dc:subject>Ведомость</dc:subject>
  <dc:title>Уточненная ведомость исполнения опытно-конструкторской работы по государственному контракту на выполнение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