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ми ваг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(ППП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┬─────────┬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нкт   │    Операция    │  Месяц  │Условия   дата  │    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┴─────────┴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полняется центром механизированного у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АГОННАЯ ВЕДОМОСТ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агонов, сданных с __________ ж.д. на 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танции __________________ поезд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яца ___________ дня 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675"/>
        <w:gridCol w:w="1079"/>
        <w:gridCol w:w="1755"/>
        <w:gridCol w:w="675"/>
        <w:gridCol w:w="811"/>
        <w:gridCol w:w="107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 дорог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агонов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вагона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осей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жен.</w:t>
              <w:br/>
              <w:t xml:space="preserve">или  </w:t>
              <w:br/>
              <w:t>порожн.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>назнач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груженых _______, порожних ________, всего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гонная ведомость вручена агенту принимающему ___ час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 железной дороги сдающей        Агент железной дороги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......                      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емпель                                   Штемп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и сдающей                    железной дороги принимающ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Совет по железнодорожному транспорту СНГ</dc:creator>
  <dc:description/>
  <dc:language>en-US</dc:language>
  <cp:lastModifiedBy/>
  <dcterms:modified xsi:type="dcterms:W3CDTF">2011-10-30T06:05:00Z</dcterms:modified>
  <cp:revision>2</cp:revision>
  <dc:subject>Ведомость</dc:subject>
  <dc:title>Вагонная ведомость непринятых пассажирски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