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вентаризации прав на результ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технической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распоряж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мущества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науки России, Минюс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мая 2002 г. N 1272-р/Р-8/14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│Номер документа│Дата 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аименование организации, ИНН    ├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──────────────┴─────────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N 1 "ИСКЛЮЧИТЕЛЬНЫЕ ПРАВА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ЗУЛЬТАТЫ НАУЧНО-ТЕХНИЧЕСКОЙ ДЕЯТЕЛЬНОСТИ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484"/>
        <w:gridCol w:w="1351"/>
        <w:gridCol w:w="944"/>
        <w:gridCol w:w="1216"/>
        <w:gridCol w:w="1349"/>
        <w:gridCol w:w="1215"/>
        <w:gridCol w:w="1619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ис- </w:t>
              <w:br/>
              <w:t>ключительных</w:t>
              <w:br/>
              <w:t xml:space="preserve">прав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 xml:space="preserve">правоус-  </w:t>
              <w:br/>
              <w:t xml:space="preserve">танавли-  </w:t>
              <w:br/>
              <w:t xml:space="preserve">вающего   </w:t>
              <w:br/>
              <w:t xml:space="preserve">документа </w:t>
              <w:br/>
              <w:t>(номер ох-</w:t>
              <w:br/>
              <w:t xml:space="preserve">ранного   </w:t>
              <w:br/>
              <w:t>документа,</w:t>
              <w:br/>
              <w:t xml:space="preserve">договора  </w:t>
              <w:br/>
              <w:t xml:space="preserve">и др.)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и-</w:t>
              <w:br/>
              <w:t xml:space="preserve">оритета  </w:t>
              <w:br/>
              <w:t xml:space="preserve">(дата    </w:t>
              <w:br/>
              <w:t xml:space="preserve">подачи   </w:t>
              <w:br/>
              <w:t xml:space="preserve">заявки,  </w:t>
              <w:br/>
              <w:t xml:space="preserve">создания </w:t>
              <w:br/>
              <w:t xml:space="preserve">и т.д.)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о-</w:t>
              <w:br/>
              <w:t xml:space="preserve">обла- </w:t>
              <w:br/>
              <w:t>дател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  </w:t>
              <w:br/>
              <w:t>(авторы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с-</w:t>
              <w:br/>
              <w:t xml:space="preserve">тановки  </w:t>
              <w:br/>
              <w:t xml:space="preserve">объекта  </w:t>
              <w:br/>
              <w:t xml:space="preserve">исключи- </w:t>
              <w:br/>
              <w:t xml:space="preserve">тельных  </w:t>
              <w:br/>
              <w:t xml:space="preserve">прав на  </w:t>
              <w:br/>
              <w:t xml:space="preserve">бухгал-  </w:t>
              <w:br/>
              <w:t xml:space="preserve">терский  </w:t>
              <w:br/>
              <w:t xml:space="preserve">учет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аморти- </w:t>
              <w:br/>
              <w:t xml:space="preserve">зации   </w:t>
              <w:br/>
              <w:t xml:space="preserve">немате- </w:t>
              <w:br/>
              <w:t>риальных</w:t>
              <w:br/>
              <w:t xml:space="preserve">активов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  <w:br/>
              <w:t xml:space="preserve">(включая  </w:t>
              <w:br/>
              <w:t xml:space="preserve">сведения о </w:t>
              <w:br/>
              <w:t xml:space="preserve">передаче, </w:t>
              <w:br/>
              <w:t>переуступке</w:t>
              <w:br/>
              <w:t xml:space="preserve">прав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по ведо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личество порядковых номеров)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  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  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    подпись 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3</Characters>
  <CharactersWithSpaces>1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Министерство имущественных отношений Российской Федерации~Министерство промышленности, науки и технологий Российской Федерации~Министерство юстиции Российской Федерации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№ 1 «Исключительные права организации на результаты научно-технической деятельности»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