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нвентаризации прав на результ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-технической деятель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распоряж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мущества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омнауки России, Минюс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мая 2002 г. N 1272-р/Р-8/14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┌──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│Номер документа│Дата 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наименование организации, ИНН    ├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└───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 N 2 "ПОТЕНЦИАЛЬНО ОХРАНОСПОСОБНЫЕ РЕЗУЛЬТА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УЧНО-ТЕХНИЧЕСКОЙ ДЕЯТЕЛЬНОСТИ" (РЕКОМЕНДУЕМАЯ ФОРМ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484"/>
        <w:gridCol w:w="1216"/>
        <w:gridCol w:w="1080"/>
        <w:gridCol w:w="1079"/>
        <w:gridCol w:w="1486"/>
        <w:gridCol w:w="1079"/>
      </w:tblGrid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 xml:space="preserve">РНТД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</w:t>
              <w:br/>
              <w:t>правоуста-</w:t>
              <w:br/>
              <w:t xml:space="preserve">навливаю- </w:t>
              <w:br/>
              <w:t>щего доку-</w:t>
              <w:br/>
              <w:t>мента (но-</w:t>
              <w:br/>
              <w:t xml:space="preserve">мер доку- </w:t>
              <w:br/>
              <w:t>мента, до-</w:t>
              <w:br/>
              <w:t xml:space="preserve">говора и  </w:t>
              <w:br/>
              <w:t xml:space="preserve">др.)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оконча- </w:t>
              <w:br/>
              <w:t xml:space="preserve">ния     </w:t>
              <w:br/>
              <w:t xml:space="preserve">разра-  </w:t>
              <w:br/>
              <w:t xml:space="preserve">ботки   </w:t>
              <w:br/>
              <w:t xml:space="preserve">(созда- </w:t>
              <w:br/>
              <w:t xml:space="preserve">ния)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- </w:t>
              <w:br/>
              <w:t xml:space="preserve">обла-  </w:t>
              <w:br/>
              <w:t xml:space="preserve">датель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р  </w:t>
              <w:br/>
              <w:t xml:space="preserve">(авто- </w:t>
              <w:br/>
              <w:t xml:space="preserve">ры)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с- </w:t>
              <w:br/>
              <w:t xml:space="preserve">тановки   </w:t>
              <w:br/>
              <w:t xml:space="preserve">на бух-   </w:t>
              <w:br/>
              <w:t xml:space="preserve">галтерс-  </w:t>
              <w:br/>
              <w:t xml:space="preserve">кий учет, </w:t>
              <w:br/>
              <w:t>срок амор-</w:t>
              <w:br/>
              <w:t xml:space="preserve">тизации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- </w:t>
              <w:br/>
              <w:t xml:space="preserve">чание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по ведо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личество порядковых номеров)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олжность    подпись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олжность    подпись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олжность    подпись      расшифровка подпис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3</Words>
  <Characters>1629</Characters>
  <CharactersWithSpaces>13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5:00Z</dcterms:created>
  <dc:creator>Министерство имущественных отношений Российской Федерации~Министерство промышленности, науки и технологий Российской Федерации~Министерство юстиции Российской Федерации</dc:creator>
  <dc:description/>
  <dc:language>en-US</dc:language>
  <cp:lastModifiedBy/>
  <dcterms:modified xsi:type="dcterms:W3CDTF">2011-10-30T06:05:00Z</dcterms:modified>
  <cp:revision>2</cp:revision>
  <dc:subject>Ведомость</dc:subject>
  <dc:title>Ведомость № 2 «Потенциально охраноспособные результаты научно-технической деятельности»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