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вентаризации прав на результ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ществ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науки России,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2 г. N 1272-р/Р-8/1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Номер документа│Дата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именование организации, ИНН    ├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N 3 "РЕЗУЛЬТАТЫ НАУЧНО-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, НЕ ЯВЛЯЮЩИЕСЯ ОБЪЕКТАМИ ИСКЛЮЧ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" 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19"/>
        <w:gridCol w:w="1215"/>
        <w:gridCol w:w="946"/>
        <w:gridCol w:w="944"/>
        <w:gridCol w:w="1621"/>
        <w:gridCol w:w="1079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РНТД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правоуста- </w:t>
              <w:br/>
              <w:t xml:space="preserve">навливаю-  </w:t>
              <w:br/>
              <w:t xml:space="preserve">щего доку- </w:t>
              <w:br/>
              <w:t xml:space="preserve">мента (но- </w:t>
              <w:br/>
              <w:t xml:space="preserve">мер доку-  </w:t>
              <w:br/>
              <w:t xml:space="preserve">мента, до- </w:t>
              <w:br/>
              <w:t xml:space="preserve">говора и   </w:t>
              <w:br/>
              <w:t xml:space="preserve">др.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- </w:t>
              <w:br/>
              <w:t xml:space="preserve">ния     </w:t>
              <w:br/>
              <w:t xml:space="preserve">разра-  </w:t>
              <w:br/>
              <w:t xml:space="preserve">ботки   </w:t>
              <w:br/>
              <w:t xml:space="preserve">(созда- </w:t>
              <w:br/>
              <w:t xml:space="preserve">ния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-</w:t>
              <w:br/>
              <w:t xml:space="preserve">обла- </w:t>
              <w:br/>
              <w:t>датель</w:t>
              <w:br/>
              <w:t xml:space="preserve">сог-  </w:t>
              <w:br/>
              <w:t xml:space="preserve">ласно </w:t>
              <w:br/>
              <w:t>право-</w:t>
              <w:br/>
              <w:t xml:space="preserve">уста- </w:t>
              <w:br/>
              <w:t>навли-</w:t>
              <w:br/>
              <w:t>вающим</w:t>
              <w:br/>
              <w:t xml:space="preserve">доку- </w:t>
              <w:br/>
              <w:t>мента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</w:t>
              <w:br/>
              <w:t>(авто-</w:t>
              <w:br/>
              <w:t xml:space="preserve">ры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 </w:t>
              <w:br/>
              <w:t xml:space="preserve">тановки    </w:t>
              <w:br/>
              <w:t xml:space="preserve">на бух-    </w:t>
              <w:br/>
              <w:t xml:space="preserve">галтерс-   </w:t>
              <w:br/>
              <w:t xml:space="preserve">кий учет,  </w:t>
              <w:br/>
              <w:t xml:space="preserve">срок амор- </w:t>
              <w:br/>
              <w:t xml:space="preserve">тиза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порядковых номеров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имущественных отношений Российской Федерации~Министерство промышленности, науки и технологий Российской Федерации~Министерство юстиции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№ 3 «Результаты научно-технической деятельности, не являющиеся объектами исключительных прав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