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ящ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нализу качества пуска (остано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ого тепло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Т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20.585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ЕДОМОСТЬ АНАЛИЗА 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м.) Главный инженер _________ ГРЭС (ТЭ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_ "____"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нализа пуска энергоблока _____ МВт ст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"____" г. после ________ часов просто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СС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С КТЦ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Б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Б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Выдерживание основных критериев наде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0"/>
        <w:gridCol w:w="804"/>
        <w:gridCol w:w="2160"/>
        <w:gridCol w:w="810"/>
        <w:gridCol w:w="810"/>
        <w:gridCol w:w="946"/>
        <w:gridCol w:w="944"/>
        <w:gridCol w:w="676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критерии   </w:t>
              <w:br/>
              <w:t xml:space="preserve">оценки качества    </w:t>
              <w:br/>
              <w:t xml:space="preserve">пуска энергобло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- 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этап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>тивное</w:t>
              <w:br/>
              <w:t>значе-</w:t>
              <w:br/>
              <w:t xml:space="preserve">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значе-</w:t>
              <w:br/>
              <w:t xml:space="preserve">ни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, </w:t>
              <w:br/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>и при-</w:t>
              <w:br/>
              <w:t xml:space="preserve">меча- </w:t>
              <w:br/>
              <w:t xml:space="preserve">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87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казатели турбоагрегат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ое         </w:t>
              <w:br/>
              <w:t xml:space="preserve">положение РВД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носительное         </w:t>
              <w:br/>
              <w:t xml:space="preserve">положение РСД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носительное         </w:t>
              <w:br/>
              <w:t xml:space="preserve">положение РНД (1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носительное         </w:t>
              <w:br/>
              <w:t xml:space="preserve">положение РНД-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носительное         </w:t>
              <w:br/>
              <w:t xml:space="preserve">положение РНД-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ри-</w:t>
              <w:br/>
              <w:t>вление</w:t>
              <w:br/>
              <w:t xml:space="preserve">вала  </w:t>
              <w:br/>
              <w:t>рот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аботе ВПУ </w:t>
              <w:br/>
              <w:t xml:space="preserve">перед подачей  </w:t>
              <w:br/>
              <w:t xml:space="preserve">пара в турбину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м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работе тур-</w:t>
              <w:br/>
              <w:t>бины в диапазо-</w:t>
              <w:br/>
              <w:t>нах некритичес-</w:t>
              <w:br/>
              <w:t xml:space="preserve">ких чисел обо- </w:t>
              <w:br/>
              <w:t xml:space="preserve">ротов ротор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-</w:t>
              <w:br/>
              <w:t xml:space="preserve">ние в </w:t>
              <w:br/>
              <w:t xml:space="preserve">кон-  </w:t>
              <w:br/>
              <w:t>денса-</w:t>
              <w:br/>
              <w:t xml:space="preserve">тор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совмещенном</w:t>
              <w:br/>
              <w:t>прогреве систе-</w:t>
              <w:br/>
              <w:t>мы промперегре-</w:t>
              <w:br/>
              <w:t xml:space="preserve">ва и работе    </w:t>
              <w:br/>
              <w:t xml:space="preserve">турбины на     </w:t>
              <w:br/>
              <w:t xml:space="preserve">n ~= 1000 об./ </w:t>
              <w:br/>
              <w:t xml:space="preserve">мин.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П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холостом хо-</w:t>
              <w:br/>
              <w:t xml:space="preserve">ду и малых на- </w:t>
              <w:br/>
              <w:t>грузках турбины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кий прогрев или за-</w:t>
              <w:br/>
              <w:t xml:space="preserve">холаживание (за время </w:t>
              <w:br/>
              <w:t>менее 10 мин.) металла</w:t>
              <w:br/>
              <w:t xml:space="preserve">паровпуска ЦВ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кий прогрев или за-</w:t>
              <w:br/>
              <w:t xml:space="preserve">холаживание (за время </w:t>
              <w:br/>
              <w:t>менее 10 мин.) металла</w:t>
              <w:br/>
              <w:t xml:space="preserve">паровпуска ЦС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ость температур   </w:t>
              <w:br/>
              <w:t xml:space="preserve">"верх-низ" ЦВД в зоне </w:t>
              <w:br/>
              <w:t xml:space="preserve">паровпуск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ость температур   </w:t>
              <w:br/>
              <w:t xml:space="preserve">"верх-низ" ЦСД в зоне </w:t>
              <w:br/>
              <w:t xml:space="preserve">паровпуск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масла на  </w:t>
              <w:br/>
              <w:t xml:space="preserve">смазку турбоагрегата  </w:t>
              <w:br/>
              <w:t xml:space="preserve">при пуске турбины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казатели котлоагрегата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ой раз- </w:t>
              <w:br/>
              <w:t xml:space="preserve">ности температур ме-  </w:t>
              <w:br/>
              <w:t>талла "верх-низ" бара-</w:t>
              <w:br/>
              <w:t xml:space="preserve">бана котл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ой ско- </w:t>
              <w:br/>
              <w:t>рости изменения темпе-</w:t>
              <w:br/>
              <w:t>ратуры нижней образую-</w:t>
              <w:br/>
              <w:t xml:space="preserve">щей барабана котл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ой ско- </w:t>
              <w:br/>
              <w:t>рости изменения темпе-</w:t>
              <w:br/>
              <w:t>ратуры насыщения в ба-</w:t>
              <w:br/>
              <w:t>рабане котла - скорос-</w:t>
              <w:br/>
              <w:t xml:space="preserve">ти пус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зка котла при    </w:t>
              <w:br/>
              <w:t xml:space="preserve">подключении в парал-  </w:t>
              <w:br/>
              <w:t xml:space="preserve">лельную работ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ч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вление пара за кот- </w:t>
              <w:br/>
              <w:t xml:space="preserve">лом при подключении в </w:t>
              <w:br/>
              <w:t xml:space="preserve">параллельную работу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П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пара за   </w:t>
              <w:br/>
              <w:t>котлом при подключении</w:t>
              <w:br/>
              <w:t xml:space="preserve">в параллельную работ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 Выдерживание дополнительных критериев наде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810"/>
        <w:gridCol w:w="810"/>
        <w:gridCol w:w="945"/>
        <w:gridCol w:w="945"/>
        <w:gridCol w:w="674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критерии   </w:t>
              <w:br/>
              <w:t xml:space="preserve">оценки качества    </w:t>
              <w:br/>
              <w:t xml:space="preserve">пуска энергобло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- 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этап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>тивное</w:t>
              <w:br/>
              <w:t>значе-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  <w:br/>
              <w:t>значе-</w:t>
              <w:br/>
              <w:t xml:space="preserve">ни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, </w:t>
              <w:br/>
              <w:t>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>и при-</w:t>
              <w:br/>
              <w:t xml:space="preserve">меча- </w:t>
              <w:br/>
              <w:t xml:space="preserve">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казатели турбоагрегата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ой ско- </w:t>
              <w:br/>
              <w:t>рости изменения темпе-</w:t>
              <w:br/>
              <w:t xml:space="preserve">ратуры свежего пара   </w:t>
              <w:br/>
              <w:t xml:space="preserve">перед турбино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ой ско- </w:t>
              <w:br/>
              <w:t>рости изменения темпе-</w:t>
              <w:br/>
              <w:t xml:space="preserve">ратуры вторично пере- </w:t>
              <w:br/>
              <w:t xml:space="preserve">гретого пара перед    </w:t>
              <w:br/>
              <w:t xml:space="preserve">турбино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рное время отста-</w:t>
              <w:br/>
              <w:t>вания температуры све-</w:t>
              <w:br/>
              <w:t>жего пара перед турби-</w:t>
              <w:br/>
              <w:t xml:space="preserve">ной на 30 °С и более  </w:t>
              <w:br/>
              <w:t>от текущей электричес-</w:t>
              <w:br/>
              <w:t xml:space="preserve">кой нагрузк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рное время отста-</w:t>
              <w:br/>
              <w:t>вания температуры вто-</w:t>
              <w:br/>
              <w:t>рично перегретого пара</w:t>
              <w:br/>
              <w:t xml:space="preserve">перед турбиной на 30  </w:t>
              <w:br/>
              <w:t xml:space="preserve">°С и более от текущей </w:t>
              <w:br/>
              <w:t>электрической нагруз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а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ой раз- </w:t>
              <w:br/>
              <w:t>ности температуры сте-</w:t>
              <w:br/>
              <w:t>нки корпусов стопорных</w:t>
              <w:br/>
              <w:t xml:space="preserve">клапанов ЦВД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б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ой ско- </w:t>
              <w:br/>
              <w:t xml:space="preserve">рости прогрева корпу- </w:t>
              <w:br/>
              <w:t>сов стопорных клапанов</w:t>
              <w:br/>
              <w:t>ЦВД на этапе предвари-</w:t>
              <w:br/>
              <w:t xml:space="preserve">тельного прогрева,    </w:t>
              <w:br/>
              <w:t xml:space="preserve">разворота турбины и   </w:t>
              <w:br/>
              <w:t xml:space="preserve">взятия минимальной    </w:t>
              <w:br/>
              <w:t xml:space="preserve">нагрузк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ых      </w:t>
              <w:br/>
              <w:t xml:space="preserve">разностей температур  </w:t>
              <w:br/>
              <w:t xml:space="preserve">по ширине фланцев ЦВ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а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ых      </w:t>
              <w:br/>
              <w:t xml:space="preserve">разностей температур  </w:t>
              <w:br/>
              <w:t xml:space="preserve">фланца и шпильки ЦВ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б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ых      </w:t>
              <w:br/>
              <w:t xml:space="preserve">разностей температуры </w:t>
              <w:br/>
              <w:t xml:space="preserve">поверхности фланца и  </w:t>
              <w:br/>
              <w:t xml:space="preserve">температуры верха     </w:t>
              <w:br/>
              <w:t xml:space="preserve">(низа) ЦВД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ых      </w:t>
              <w:br/>
              <w:t xml:space="preserve">разностей температур  </w:t>
              <w:br/>
              <w:t xml:space="preserve">по ширине фланцев ЦС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а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ых      </w:t>
              <w:br/>
              <w:t xml:space="preserve">разностей температур  </w:t>
              <w:br/>
              <w:t xml:space="preserve">фланца и шпильки ЦС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б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ых      </w:t>
              <w:br/>
              <w:t xml:space="preserve">разностей температуры </w:t>
              <w:br/>
              <w:t xml:space="preserve">поверхности фланца и  </w:t>
              <w:br/>
              <w:t xml:space="preserve">температуры верха     </w:t>
              <w:br/>
              <w:t xml:space="preserve">(низа) ЦСД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ой      </w:t>
              <w:br/>
              <w:t xml:space="preserve">температуры масла на  </w:t>
              <w:br/>
              <w:t xml:space="preserve">смазку турбоагрегата  </w:t>
              <w:br/>
              <w:t xml:space="preserve">(&gt;= 50 °С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брация подшипниковых</w:t>
              <w:br/>
              <w:t xml:space="preserve">опор турбоагрега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м/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допустимой </w:t>
              <w:br/>
              <w:t xml:space="preserve">скорости повышения    </w:t>
              <w:br/>
              <w:t xml:space="preserve">температуры металла   </w:t>
              <w:br/>
              <w:t xml:space="preserve">перепускных труб в.д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</w:t>
              <w:br/>
              <w:t xml:space="preserve">от   </w:t>
              <w:br/>
              <w:t>допу-</w:t>
              <w:br/>
              <w:t xml:space="preserve">сти- </w:t>
              <w:br/>
              <w:t xml:space="preserve">мой  </w:t>
              <w:br/>
              <w:t xml:space="preserve">ско- </w:t>
              <w:br/>
              <w:t>р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допустимой </w:t>
              <w:br/>
              <w:t xml:space="preserve">температуры пара на   </w:t>
              <w:br/>
              <w:t xml:space="preserve">выхлопе турбины при   </w:t>
              <w:br/>
              <w:t>работе на холостом хо-</w:t>
              <w:br/>
              <w:t xml:space="preserve">ду или до прекращения </w:t>
              <w:br/>
              <w:t>сбросов пара в конден-</w:t>
              <w:br/>
              <w:t xml:space="preserve">сатор при нагрузках   </w:t>
              <w:br/>
              <w:t xml:space="preserve">30% и менее от номи-  </w:t>
              <w:br/>
              <w:t xml:space="preserve">нальной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</w:t>
              <w:br/>
              <w:t xml:space="preserve">от   </w:t>
              <w:br/>
              <w:t>допу-</w:t>
              <w:br/>
              <w:t xml:space="preserve">сти- </w:t>
              <w:br/>
              <w:t xml:space="preserve">мой  </w:t>
              <w:br/>
              <w:t xml:space="preserve">тем- </w:t>
              <w:br/>
              <w:t>пера-</w:t>
              <w:br/>
              <w:t xml:space="preserve">ту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допустимой </w:t>
              <w:br/>
              <w:t xml:space="preserve">температуры пара на   </w:t>
              <w:br/>
              <w:t xml:space="preserve">выхлопе турбины при   </w:t>
              <w:br/>
              <w:t xml:space="preserve">нагрузках более 30%   </w:t>
              <w:br/>
              <w:t xml:space="preserve">номинально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</w:t>
              <w:br/>
              <w:t xml:space="preserve">от   </w:t>
              <w:br/>
              <w:t>допу-</w:t>
              <w:br/>
              <w:t xml:space="preserve">сти- </w:t>
              <w:br/>
              <w:t xml:space="preserve">мой  </w:t>
              <w:br/>
              <w:t xml:space="preserve">тем- </w:t>
              <w:br/>
              <w:t>пера-</w:t>
              <w:br/>
              <w:t xml:space="preserve">ту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рживание критериев</w:t>
              <w:br/>
              <w:t>теплонапряженного сос-</w:t>
              <w:br/>
              <w:t xml:space="preserve">тояния роторов ТГ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ость температур   </w:t>
              <w:br/>
              <w:t xml:space="preserve">свежего пара в паро-  </w:t>
              <w:br/>
              <w:t xml:space="preserve">проводах более 20 °С  </w:t>
              <w:br/>
              <w:t xml:space="preserve">до включения в се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ность температур   </w:t>
              <w:br/>
              <w:t xml:space="preserve">свежего пара в паро-  </w:t>
              <w:br/>
              <w:t xml:space="preserve">проводах более 20 °С  </w:t>
              <w:br/>
              <w:t>после включения в се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ость температур   </w:t>
              <w:br/>
              <w:t xml:space="preserve">пара горячего промпе- </w:t>
              <w:br/>
              <w:t>регрева в паропроводах</w:t>
              <w:br/>
              <w:t>более 20 °С до включе-</w:t>
              <w:br/>
              <w:t xml:space="preserve">ния в сеть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ность температур   </w:t>
              <w:br/>
              <w:t xml:space="preserve">пара горячего промпе- </w:t>
              <w:br/>
              <w:t>регрева в паропроводах</w:t>
              <w:br/>
              <w:t xml:space="preserve">более 20 °С после     </w:t>
              <w:br/>
              <w:t xml:space="preserve">включения в сеть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казатели котлоагрегата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е, в течение </w:t>
              <w:br/>
              <w:t xml:space="preserve">10 мин., отклонение   </w:t>
              <w:br/>
              <w:t xml:space="preserve">уровня в барабане     </w:t>
              <w:br/>
              <w:t xml:space="preserve">котла от режимно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е, в течение </w:t>
              <w:br/>
              <w:t xml:space="preserve">10 мин., превышение   </w:t>
              <w:br/>
              <w:t xml:space="preserve">температуры металла   </w:t>
              <w:br/>
              <w:t>выходных труб радиаци-</w:t>
              <w:br/>
              <w:t xml:space="preserve">онного пароперегрева- </w:t>
              <w:br/>
              <w:t xml:space="preserve">теля над эксплуатаци- </w:t>
              <w:br/>
              <w:t xml:space="preserve">онным диапазоно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е, в течение </w:t>
              <w:br/>
              <w:t>5 мин., превышение до-</w:t>
              <w:br/>
              <w:t>пустимой скорости рас-</w:t>
              <w:br/>
              <w:t>холаживания металла ВС</w:t>
              <w:br/>
              <w:t>(скорости снижения да-</w:t>
              <w:br/>
              <w:t>вления в ВС) при пуске</w:t>
              <w:br/>
              <w:t>с сохранившимся давле-</w:t>
              <w:br/>
              <w:t xml:space="preserve">нием перед ВЗ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ой      </w:t>
              <w:br/>
              <w:t xml:space="preserve">скорости изменения    </w:t>
              <w:br/>
              <w:t>температуры металла В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ой ско- </w:t>
              <w:br/>
              <w:t>рости изменения темпе-</w:t>
              <w:br/>
              <w:t xml:space="preserve">ратуры среды перед В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- 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е, в течение </w:t>
              <w:br/>
              <w:t xml:space="preserve">10 мин., превышение   </w:t>
              <w:br/>
              <w:t xml:space="preserve">температуры среды     </w:t>
              <w:br/>
              <w:t xml:space="preserve">перед ВЗ над эксплуа- </w:t>
              <w:br/>
              <w:t xml:space="preserve">тационным диапазон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е, в течение </w:t>
              <w:br/>
              <w:t xml:space="preserve">5 мин., отклонение    </w:t>
              <w:br/>
              <w:t xml:space="preserve">расхода питательной   </w:t>
              <w:br/>
              <w:t xml:space="preserve">воды по потокам от    </w:t>
              <w:br/>
              <w:t>эксплуатационного диа-</w:t>
              <w:br/>
              <w:t xml:space="preserve">пазона на сепарацион- </w:t>
              <w:br/>
              <w:t xml:space="preserve">ной фазе пус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е, в течение </w:t>
              <w:br/>
              <w:t>10 мин., отклонение от</w:t>
              <w:br/>
              <w:t>допустимой температуры</w:t>
              <w:br/>
              <w:t>воздуха за калорифера-</w:t>
              <w:br/>
              <w:t xml:space="preserve">ми котл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дымовых   </w:t>
              <w:br/>
              <w:t xml:space="preserve">газов в поворотной    </w:t>
              <w:br/>
              <w:t xml:space="preserve">камере котл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е, в течение </w:t>
              <w:br/>
              <w:t xml:space="preserve">10 мин., превышение   </w:t>
              <w:br/>
              <w:t xml:space="preserve">температуры металла   </w:t>
              <w:br/>
              <w:t>выходных труб ширмово-</w:t>
              <w:br/>
              <w:t xml:space="preserve">го пароперегревателя  </w:t>
              <w:br/>
              <w:t xml:space="preserve">над эксплуатационным  </w:t>
              <w:br/>
              <w:t xml:space="preserve">диапазоном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е, в течение </w:t>
              <w:br/>
              <w:t xml:space="preserve">10 мин., превышение   </w:t>
              <w:br/>
              <w:t xml:space="preserve">температуры металла   </w:t>
              <w:br/>
              <w:t xml:space="preserve">выходных труб КПП ВД  </w:t>
              <w:br/>
              <w:t xml:space="preserve">над эксплуатационным  </w:t>
              <w:br/>
              <w:t xml:space="preserve">диапазоном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е, в течение </w:t>
              <w:br/>
              <w:t xml:space="preserve">10 мин., превышение   </w:t>
              <w:br/>
              <w:t xml:space="preserve">температуры пара за   </w:t>
              <w:br/>
              <w:t>ШПП над эксплуатацион-</w:t>
              <w:br/>
              <w:t xml:space="preserve">ным диапазоно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тельное, в течение </w:t>
              <w:br/>
              <w:t xml:space="preserve">10 мин., превышение   </w:t>
              <w:br/>
              <w:t>температуры пара ВД за</w:t>
              <w:br/>
              <w:t xml:space="preserve">котлом над эксплуата- </w:t>
              <w:br/>
              <w:t xml:space="preserve">ционным диапазоно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тельное, в течение </w:t>
              <w:br/>
              <w:t xml:space="preserve">10 мин., превышение   </w:t>
              <w:br/>
              <w:t>температуры пара НД за</w:t>
              <w:br/>
              <w:t xml:space="preserve">котлом над эксплуата- </w:t>
              <w:br/>
              <w:t xml:space="preserve">ционным диапазоно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ой      </w:t>
              <w:br/>
              <w:t xml:space="preserve">скорости изменения    </w:t>
              <w:br/>
              <w:t xml:space="preserve">температуры металла   </w:t>
              <w:br/>
              <w:t xml:space="preserve">выходных коллекторов  </w:t>
              <w:br/>
              <w:t xml:space="preserve">котла ВД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рное время превы-</w:t>
              <w:br/>
              <w:t xml:space="preserve">шения допустимой      </w:t>
              <w:br/>
              <w:t xml:space="preserve">скорости изменения    </w:t>
              <w:br/>
              <w:t xml:space="preserve">температуры металла   </w:t>
              <w:br/>
              <w:t xml:space="preserve">выходных коллекторов  </w:t>
              <w:br/>
              <w:t xml:space="preserve">котла НД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ое время пре-  </w:t>
              <w:br/>
              <w:t xml:space="preserve">вышения допустимой    </w:t>
              <w:br/>
              <w:t xml:space="preserve">скорости изменения    </w:t>
              <w:br/>
              <w:t xml:space="preserve">температуры металла   </w:t>
              <w:br/>
              <w:t xml:space="preserve">главных паропровод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ое время пре-  </w:t>
              <w:br/>
              <w:t xml:space="preserve">вышения допустимой    </w:t>
              <w:br/>
              <w:t xml:space="preserve">скорости изменения    </w:t>
              <w:br/>
              <w:t xml:space="preserve">температуры металла   </w:t>
              <w:br/>
              <w:t xml:space="preserve">паропроводов горячего </w:t>
              <w:br/>
              <w:t xml:space="preserve">промперегрев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ое время пре-  </w:t>
              <w:br/>
              <w:t xml:space="preserve">вышения допустимой    </w:t>
              <w:br/>
              <w:t xml:space="preserve">скорости изменения    </w:t>
              <w:br/>
              <w:t xml:space="preserve">температуры металла   </w:t>
              <w:br/>
              <w:t xml:space="preserve">узла объединения В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кий прогрев или за-</w:t>
              <w:br/>
              <w:t xml:space="preserve">холаживание на 100 °С </w:t>
              <w:br/>
              <w:t xml:space="preserve">и более температуры   </w:t>
              <w:br/>
              <w:t xml:space="preserve">металла выходных      </w:t>
              <w:br/>
              <w:t xml:space="preserve">коллекторов В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кий прогрев или    </w:t>
              <w:br/>
              <w:t xml:space="preserve">захолаживание на      </w:t>
              <w:br/>
              <w:t xml:space="preserve">100 °С и более темпе- </w:t>
              <w:br/>
              <w:t xml:space="preserve">ратуры металла выход- </w:t>
              <w:br/>
              <w:t xml:space="preserve">ных коллекторов Н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кий прогрев или    </w:t>
              <w:br/>
              <w:t xml:space="preserve">захолаживание на      </w:t>
              <w:br/>
              <w:t xml:space="preserve">100 °С более темпе-   </w:t>
              <w:br/>
              <w:t>ратуры металла главных</w:t>
              <w:br/>
              <w:t xml:space="preserve">паропровод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кий прогрев или за-</w:t>
              <w:br/>
              <w:t xml:space="preserve">холаживание на 100 °С </w:t>
              <w:br/>
              <w:t xml:space="preserve">и более температуры   </w:t>
              <w:br/>
              <w:t xml:space="preserve">металла паропроводов  </w:t>
              <w:br/>
              <w:t>горячего промперегре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кий прогрев или    </w:t>
              <w:br/>
              <w:t xml:space="preserve">захолаживание на      </w:t>
              <w:br/>
              <w:t xml:space="preserve">100 °С и более темпе- </w:t>
              <w:br/>
              <w:t xml:space="preserve">ратуры металла узла   </w:t>
              <w:br/>
              <w:t xml:space="preserve">объединения В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казатели выдержки норматива продолжительности пуска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над        </w:t>
              <w:br/>
              <w:t xml:space="preserve">нормативным временем  </w:t>
              <w:br/>
              <w:t xml:space="preserve">пуска из различных    </w:t>
              <w:br/>
              <w:t xml:space="preserve">тепловых состоян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 анализа пуска заполн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женер ЦНИ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ценк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нализ произв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женер ЦНИ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щая оценка пус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Т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КТЦ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ЦНИ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"____"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4</Words>
  <Characters>10794</Characters>
  <CharactersWithSpaces>9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РАО «ЕЭС России»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анализа пуска энергоблока Т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