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проведению анали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ффективност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х предприятий и открыт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ых обществ, акции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тся в федеральной собств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АЛИЗА ЦЕН РЕАЛИЗАЦИИ, НОРМАТИВНОЙ И ФАКТ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БЕСТОИМОСТИ ОСНОВНОЙ ПРОИЗВОДИМОЙ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4"/>
        <w:gridCol w:w="811"/>
        <w:gridCol w:w="1079"/>
        <w:gridCol w:w="811"/>
        <w:gridCol w:w="1079"/>
        <w:gridCol w:w="540"/>
        <w:gridCol w:w="541"/>
        <w:gridCol w:w="539"/>
        <w:gridCol w:w="809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изделия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</w:t>
              <w:br/>
              <w:t>реализа-</w:t>
              <w:br/>
              <w:t xml:space="preserve">ции     </w:t>
              <w:br/>
              <w:t xml:space="preserve">(руб.)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ая </w:t>
              <w:br/>
              <w:t>себестоимость</w:t>
              <w:br/>
              <w:t xml:space="preserve">(руб.)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</w:t>
              <w:br/>
              <w:t>себестоимость</w:t>
              <w:br/>
              <w:t xml:space="preserve">(руб.)    </w:t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нение (+, -)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прямых </w:t>
              <w:br/>
              <w:t xml:space="preserve">затра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прямых </w:t>
              <w:br/>
              <w:t xml:space="preserve">затра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</w:t>
              <w:br/>
              <w:t>6 -</w:t>
              <w:br/>
              <w:t>гр.</w:t>
              <w:b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</w:t>
              <w:br/>
              <w:t>7 -</w:t>
              <w:br/>
              <w:t>гр.</w:t>
              <w:b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</w:t>
              <w:br/>
              <w:t>6 -</w:t>
              <w:br/>
              <w:t>гр.</w:t>
              <w:br/>
              <w:t xml:space="preserve">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</w:t>
              <w:br/>
              <w:t xml:space="preserve">7 - </w:t>
              <w:br/>
              <w:t xml:space="preserve">гр. </w:t>
              <w:br/>
              <w:t xml:space="preserve">5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7</Characters>
  <CharactersWithSpaces>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Министерство имущественных отношений Российской Федерации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анализа цен реализации, нормативной и фактической себестоимости основной производим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