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рных участков контактной сети по перегонам и стан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944"/>
        <w:gridCol w:w="810"/>
        <w:gridCol w:w="1081"/>
        <w:gridCol w:w="1215"/>
        <w:gridCol w:w="1215"/>
        <w:gridCol w:w="944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ущий трос             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провод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анкерных</w:t>
              <w:br/>
              <w:t>участ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</w:t>
              <w:br/>
              <w:t>анкерных</w:t>
              <w:br/>
              <w:t xml:space="preserve">участ-  </w:t>
              <w:br/>
              <w:t xml:space="preserve">ков, 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прово-</w:t>
              <w:br/>
              <w:t xml:space="preserve">д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бара-</w:t>
              <w:br/>
              <w:t xml:space="preserve">ба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постав-</w:t>
              <w:br/>
              <w:t xml:space="preserve">щи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анкерных</w:t>
              <w:br/>
              <w:t>участ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</w:t>
              <w:br/>
              <w:t>анкерных</w:t>
              <w:br/>
              <w:t xml:space="preserve">участ-  </w:t>
              <w:br/>
              <w:t xml:space="preserve">ков, 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прово-</w:t>
              <w:br/>
              <w:t xml:space="preserve">д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бара-</w:t>
              <w:br/>
              <w:t xml:space="preserve">б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постав-</w:t>
              <w:br/>
              <w:t xml:space="preserve">щик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анкерных участков контактной сети по перегонам и стан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