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РНЫХ УЧАСТКОВ КОНТАКТНОЙ СЕТИ ПО ПЕРЕГОНАМ И СТАН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944"/>
        <w:gridCol w:w="811"/>
        <w:gridCol w:w="1080"/>
        <w:gridCol w:w="1214"/>
        <w:gridCol w:w="1351"/>
        <w:gridCol w:w="1214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й трос 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провод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нкер-</w:t>
              <w:br/>
              <w:t xml:space="preserve">ных     </w:t>
              <w:br/>
              <w:t>участк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>анкерных</w:t>
              <w:br/>
              <w:t xml:space="preserve">участ-  </w:t>
              <w:br/>
              <w:t xml:space="preserve">ков,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прово-</w:t>
              <w:br/>
              <w:t xml:space="preserve">д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ара-</w:t>
              <w:br/>
              <w:t xml:space="preserve">б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постав-</w:t>
              <w:br/>
              <w:t xml:space="preserve">щик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нкер-</w:t>
              <w:br/>
              <w:t xml:space="preserve">ного    </w:t>
              <w:br/>
              <w:t xml:space="preserve">участк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 xml:space="preserve">анкерных </w:t>
              <w:br/>
              <w:t>участков,</w:t>
              <w:br/>
              <w:t xml:space="preserve">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пров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ара-</w:t>
              <w:br/>
              <w:t xml:space="preserve">ба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</w:t>
              <w:br/>
              <w:t>поставщик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анкерных участков контактной сети по перегонам и станциям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