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иемки в эксплуат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ченных строительством, усилени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кцией объекто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ЛЛАСТНЫХ И КАМЕННЫХ КАРЬЕ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810"/>
        <w:gridCol w:w="1215"/>
        <w:gridCol w:w="2026"/>
        <w:gridCol w:w="945"/>
        <w:gridCol w:w="1484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карьеро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ло-</w:t>
              <w:br/>
              <w:t>метр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   </w:t>
              <w:br/>
              <w:t>балласт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запасы  </w:t>
              <w:br/>
              <w:t>или остающееся</w:t>
              <w:br/>
              <w:t xml:space="preserve">количество  </w:t>
              <w:br/>
              <w:t xml:space="preserve">балласта,  </w:t>
              <w:br/>
              <w:t xml:space="preserve">куб. м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 </w:t>
              <w:br/>
              <w:t xml:space="preserve">подъ- </w:t>
              <w:br/>
              <w:t>ездных</w:t>
              <w:br/>
              <w:t>путей,</w:t>
              <w:br/>
              <w:t xml:space="preserve">м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ронт   </w:t>
              <w:br/>
              <w:t xml:space="preserve">погрузки </w:t>
              <w:br/>
              <w:t>(вагонов),</w:t>
              <w:br/>
              <w:t xml:space="preserve">м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          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          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ая организация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ь   подпись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37</Characters>
  <CharactersWithSpaces>7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05:00Z</dcterms:modified>
  <cp:revision>2</cp:revision>
  <dc:subject>Ведомость</dc:subject>
  <dc:title>Ведомость балластных и каменных карьеров железнодорожной ли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