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июня 2004 г. N 117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ми и нерезид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банкам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лютных операций,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и банками валю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оформления паспортов сдело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 формы по ОКУД N 040600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ЕДОМОСТЬ БАНКОВ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ПС N              │ │ │ │ │ │ │ │ │/│ │ │ │ │/│ │ │ │ │/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анка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Идентификацион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резид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1. Наименование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2. Адрес: Субъект Российской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Федерации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Район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Город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селенный пункт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Улица (проспект,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ереулок и т.д.)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┼───────────┬────┬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омер дома       │     │Корпус     │    │Офис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владение)       │     │(строение) │    │(квар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┘           └────┘</w:t>
      </w:r>
      <w:r>
        <w:rPr/>
        <w:t>тира)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3. Основной государственный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Дата внесения записи               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государственный реестр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Идентификационный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налогоплательщика/ │ │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ричины постановки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(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квизиты иностранного контраг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755"/>
        <w:gridCol w:w="810"/>
      </w:tblGrid>
      <w:tr>
        <w:trPr>
          <w:trHeight w:val="240" w:hRule="atLeast"/>
          <w:cantSplit w:val="true"/>
        </w:trPr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щие сведения о кредитном догово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1080"/>
        <w:gridCol w:w="540"/>
        <w:gridCol w:w="811"/>
        <w:gridCol w:w="1350"/>
        <w:gridCol w:w="1484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д-</w:t>
              <w:br/>
              <w:t xml:space="preserve">пи- </w:t>
              <w:br/>
              <w:t xml:space="preserve">са- </w:t>
              <w:br/>
              <w:t xml:space="preserve">ния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а цены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- </w:t>
              <w:br/>
              <w:t xml:space="preserve">вершения </w:t>
              <w:br/>
              <w:t xml:space="preserve">исполне- </w:t>
              <w:br/>
              <w:t xml:space="preserve">ния обя- </w:t>
              <w:br/>
              <w:t>зательств</w:t>
              <w:br/>
              <w:t xml:space="preserve">по кре-  </w:t>
              <w:br/>
              <w:t xml:space="preserve">дитному  </w:t>
              <w:br/>
              <w:t xml:space="preserve">договору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условия   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ие</w:t>
              <w:br/>
              <w:t xml:space="preserve">на счета </w:t>
              <w:br/>
              <w:t>за рубеж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аше-</w:t>
              <w:br/>
              <w:t xml:space="preserve">ние за </w:t>
              <w:br/>
              <w:t xml:space="preserve">счет   </w:t>
              <w:br/>
              <w:t xml:space="preserve">валют- </w:t>
              <w:br/>
              <w:t>ной вы-</w:t>
              <w:br/>
              <w:t xml:space="preserve">руч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-</w:t>
              <w:br/>
              <w:t xml:space="preserve">ная   </w:t>
              <w:br/>
              <w:t xml:space="preserve">ого-  </w:t>
              <w:br/>
              <w:t xml:space="preserve">ворка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формация о разреш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6"/>
        <w:gridCol w:w="810"/>
        <w:gridCol w:w="1485"/>
        <w:gridCol w:w="432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аз-</w:t>
              <w:br/>
              <w:t xml:space="preserve">решени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ан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действия    </w:t>
              <w:br/>
              <w:t xml:space="preserve">разрешения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правоч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формация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ПС, оформлен- │ │ │ │ │ │ │ │ │/│ │ │ │ │/│ │ │ │ │/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го при обслужива-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и в другом упол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оченном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формация о сроке погашения кредита (зай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890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писания кредитного</w:t>
              <w:br/>
              <w:t xml:space="preserve">договора либо изменений к </w:t>
              <w:br/>
              <w:t xml:space="preserve">кредитному договору    </w:t>
            </w:r>
          </w:p>
        </w:tc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рока погаш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редитному</w:t>
              <w:br/>
              <w:t xml:space="preserve">договору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ш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II. Сведения о платеж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214"/>
        <w:gridCol w:w="945"/>
        <w:gridCol w:w="810"/>
        <w:gridCol w:w="945"/>
        <w:gridCol w:w="810"/>
        <w:gridCol w:w="1486"/>
        <w:gridCol w:w="2564"/>
        <w:gridCol w:w="945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латеж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 xml:space="preserve">платежа    </w:t>
              <w:br/>
              <w:t>(1 - зачис-</w:t>
              <w:br/>
              <w:t xml:space="preserve">ление,     </w:t>
              <w:br/>
              <w:t xml:space="preserve">2 - списа- </w:t>
              <w:br/>
              <w:t xml:space="preserve">ние)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>валютной</w:t>
              <w:br/>
              <w:t>операции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латежа, в единицах</w:t>
              <w:br/>
              <w:t xml:space="preserve">валюты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аны</w:t>
              <w:br/>
              <w:t xml:space="preserve">банка -   </w:t>
              <w:br/>
              <w:t>получателя</w:t>
              <w:br/>
              <w:t xml:space="preserve">(отправи- </w:t>
              <w:br/>
              <w:t>теля) пла-</w:t>
              <w:br/>
              <w:t xml:space="preserve">тежа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расче- </w:t>
              <w:br/>
              <w:t xml:space="preserve">тов через счета в </w:t>
              <w:br/>
              <w:t>банках за предела-</w:t>
              <w:br/>
              <w:t>ми территории Рос-</w:t>
              <w:br/>
              <w:t xml:space="preserve">сийской Федераци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</w:t>
              <w:br/>
              <w:t xml:space="preserve">платеж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 це-</w:t>
              <w:br/>
              <w:t>ны кредитно-</w:t>
              <w:br/>
              <w:t xml:space="preserve">го договора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III. Сведения об исполнении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3239"/>
        <w:gridCol w:w="283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снования</w:t>
              <w:br/>
              <w:t xml:space="preserve">изменения  </w:t>
              <w:br/>
              <w:t>задолженности</w:t>
            </w:r>
          </w:p>
        </w:tc>
        <w:tc>
          <w:tcPr>
            <w:tcW w:w="6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задолженност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алюты цены    </w:t>
              <w:br/>
              <w:t xml:space="preserve">кредитного договор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IV. Задолженность по основному долгу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рытия паспорта сдел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485"/>
        <w:gridCol w:w="1215"/>
        <w:gridCol w:w="2161"/>
        <w:gridCol w:w="229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зак-</w:t>
              <w:br/>
              <w:t xml:space="preserve">ры- </w:t>
              <w:br/>
              <w:t xml:space="preserve">тия </w:t>
              <w:br/>
              <w:t xml:space="preserve">ПС  </w:t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цены кредитного договора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- </w:t>
              <w:br/>
              <w:t xml:space="preserve">лученных  </w:t>
              <w:br/>
              <w:t xml:space="preserve">(предос-  </w:t>
              <w:br/>
              <w:t>тавленных)</w:t>
              <w:br/>
              <w:t xml:space="preserve">заемных   </w:t>
              <w:br/>
              <w:t xml:space="preserve">средст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средств,</w:t>
              <w:br/>
              <w:t xml:space="preserve">переве- </w:t>
              <w:br/>
              <w:t xml:space="preserve">денных  </w:t>
              <w:br/>
              <w:t xml:space="preserve">(зачис- </w:t>
              <w:br/>
              <w:t xml:space="preserve">ленных) </w:t>
              <w:br/>
              <w:t xml:space="preserve">в счет  </w:t>
              <w:br/>
              <w:t xml:space="preserve">погаше- </w:t>
              <w:br/>
              <w:t xml:space="preserve">ния ос- </w:t>
              <w:br/>
              <w:t xml:space="preserve">новного </w:t>
              <w:br/>
              <w:t xml:space="preserve">долг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менения</w:t>
              <w:br/>
              <w:t xml:space="preserve">задолженности </w:t>
              <w:br/>
              <w:t xml:space="preserve">по основному  </w:t>
              <w:br/>
              <w:t xml:space="preserve">долгу по иным </w:t>
              <w:br/>
              <w:t xml:space="preserve">основаниям   </w:t>
              <w:br/>
              <w:t xml:space="preserve">(-) уменьшение </w:t>
              <w:br/>
              <w:t xml:space="preserve">(+) увеличени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</w:t>
              <w:br/>
              <w:t xml:space="preserve">основному долгу </w:t>
              <w:br/>
              <w:t>на момент закры-</w:t>
              <w:br/>
              <w:t xml:space="preserve">тия ПС (по рас- </w:t>
              <w:br/>
              <w:t xml:space="preserve">четам банка ПС)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2</Characters>
  <CharactersWithSpaces>4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Центральный банк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банковского контроля за представлением резидентами и нерезидентами документов и информации при осуществлении валютных оп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