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ня 2004 г. N 25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ставления резид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банкам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информации,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оведением валют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резидентами по внешнеторг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елкам, и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и банкам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оведением валютны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ЕДОМОСТЬ БАНКОВСК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паспорту сделки N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нка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Идентификацио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1. Наименование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2. Адрес: Субъект Российской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Федерации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Район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Город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селенный пункт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Улица (проспект,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ереулок и т.д.) ┌─────┼───────────┬────┬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омер дома       │     │Корпус     │    │Офис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владение)       │     │(строение) │    │(Квар-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┘           └────┘</w:t>
      </w:r>
      <w:r>
        <w:rPr/>
        <w:t>тира)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3. Основной государственный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Дата внесения записи                 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государственный реестр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Идентификационный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налогоплательщика/ │ │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причины постановки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квизиты иностранного контраг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1755"/>
        <w:gridCol w:w="810"/>
      </w:tblGrid>
      <w:tr>
        <w:trPr>
          <w:trHeight w:val="240" w:hRule="atLeast"/>
          <w:cantSplit w:val="true"/>
        </w:trPr>
        <w:tc>
          <w:tcPr>
            <w:tcW w:w="6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ие сведения о контра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080"/>
        <w:gridCol w:w="539"/>
        <w:gridCol w:w="810"/>
        <w:gridCol w:w="1351"/>
        <w:gridCol w:w="1484"/>
        <w:gridCol w:w="1216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пи-</w:t>
              <w:br/>
              <w:t xml:space="preserve">сания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 цен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- </w:t>
              <w:br/>
              <w:t xml:space="preserve">вершения </w:t>
              <w:br/>
              <w:t xml:space="preserve">исполне- </w:t>
              <w:br/>
              <w:t xml:space="preserve">ния обя- </w:t>
              <w:br/>
              <w:t>зательств</w:t>
              <w:br/>
              <w:t xml:space="preserve">по конт- </w:t>
              <w:br/>
              <w:t xml:space="preserve">ракту  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исление</w:t>
              <w:br/>
              <w:t>средств на</w:t>
              <w:br/>
              <w:t xml:space="preserve">счета за </w:t>
              <w:br/>
              <w:t xml:space="preserve">рубежо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валютной</w:t>
              <w:br/>
              <w:t>оговор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оз/вывоз</w:t>
              <w:br/>
              <w:t xml:space="preserve">товаров,  </w:t>
              <w:br/>
              <w:t xml:space="preserve">указанных </w:t>
              <w:br/>
              <w:t>в разделах</w:t>
              <w:br/>
              <w:t xml:space="preserve">XVI, XVII </w:t>
              <w:br/>
              <w:t xml:space="preserve">и XIX То- </w:t>
              <w:br/>
              <w:t>варной но-</w:t>
              <w:br/>
              <w:t>менклатуры</w:t>
              <w:br/>
              <w:t>внешнеэко-</w:t>
              <w:br/>
              <w:t>номической</w:t>
              <w:br/>
              <w:t xml:space="preserve">деятель-  </w:t>
              <w:br/>
              <w:t xml:space="preserve">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</w:t>
              <w:br/>
              <w:t xml:space="preserve">строитель- </w:t>
              <w:br/>
              <w:t xml:space="preserve">ных и под- </w:t>
              <w:br/>
              <w:t xml:space="preserve">рядных ра- </w:t>
              <w:br/>
              <w:t>бот за пре-</w:t>
              <w:br/>
              <w:t>делами тер-</w:t>
              <w:br/>
              <w:t xml:space="preserve">ритории    </w:t>
              <w:br/>
              <w:t xml:space="preserve">Российской </w:t>
              <w:br/>
              <w:t xml:space="preserve">Феде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разреш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676"/>
        <w:gridCol w:w="1485"/>
        <w:gridCol w:w="810"/>
        <w:gridCol w:w="432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-</w:t>
              <w:br/>
              <w:t xml:space="preserve">реш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действия    </w:t>
              <w:br/>
              <w:t xml:space="preserve">разреш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Справочная информация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аспорта сделки,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формленного до 18 июня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004 года                ├─┬─┬─┬─┬─┬─┬─┬─┬─┬─┬─┬─┬─┬─┬─┬─┬─┬─┬─┬─┬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паспорта сделки,  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формленного            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 обслуживании        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другом уполномоченном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II. Сведения о платеж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0"/>
        <w:gridCol w:w="1216"/>
        <w:gridCol w:w="945"/>
        <w:gridCol w:w="810"/>
        <w:gridCol w:w="944"/>
        <w:gridCol w:w="810"/>
        <w:gridCol w:w="1486"/>
        <w:gridCol w:w="2564"/>
        <w:gridCol w:w="148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платежа    </w:t>
              <w:br/>
              <w:t>(1 - зачис-</w:t>
              <w:br/>
              <w:t xml:space="preserve">ление,     </w:t>
              <w:br/>
              <w:t xml:space="preserve">2 - списа- </w:t>
              <w:br/>
              <w:t xml:space="preserve">ние)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>валютной</w:t>
              <w:br/>
              <w:t>операции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латежа, в единицах</w:t>
              <w:br/>
              <w:t xml:space="preserve">валюты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аны</w:t>
              <w:br/>
              <w:t xml:space="preserve">банка по- </w:t>
              <w:br/>
              <w:t xml:space="preserve">лучателя  </w:t>
              <w:br/>
              <w:t xml:space="preserve">(отправи- </w:t>
              <w:br/>
              <w:t>теля) пла-</w:t>
              <w:br/>
              <w:t xml:space="preserve">тежа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 проведения</w:t>
              <w:br/>
              <w:t xml:space="preserve">расчетов через    </w:t>
              <w:br/>
              <w:t xml:space="preserve">счета резидента в </w:t>
              <w:br/>
              <w:t>банках за предела-</w:t>
              <w:br/>
              <w:t>ми территории Рос-</w:t>
              <w:br/>
              <w:t xml:space="preserve">сийской Федерации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</w:t>
              <w:br/>
              <w:t xml:space="preserve">платежа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 це-</w:t>
              <w:br/>
              <w:t>ны контракт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III. Сведения о подтверждающих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945"/>
        <w:gridCol w:w="945"/>
        <w:gridCol w:w="810"/>
        <w:gridCol w:w="945"/>
        <w:gridCol w:w="810"/>
        <w:gridCol w:w="1080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>доку-</w:t>
              <w:br/>
              <w:t>мен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амо- </w:t>
              <w:br/>
              <w:t xml:space="preserve">жен-  </w:t>
              <w:br/>
              <w:t xml:space="preserve">ной   </w:t>
              <w:br/>
              <w:t>декла-</w:t>
              <w:br/>
              <w:t xml:space="preserve">рации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подтверждающим </w:t>
              <w:br/>
              <w:t xml:space="preserve">документам в единицах  </w:t>
              <w:br/>
              <w:t xml:space="preserve">валюты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коррек-</w:t>
              <w:br/>
              <w:t>тировки</w:t>
              <w:br/>
              <w:t xml:space="preserve">записи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</w:t>
              <w:br/>
              <w:t xml:space="preserve">документов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 це-</w:t>
              <w:br/>
              <w:t>ны контрак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одам   </w:t>
              <w:br/>
              <w:t xml:space="preserve">видов документов </w:t>
              <w:br/>
              <w:t xml:space="preserve">01 - 05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кодам   </w:t>
              <w:br/>
              <w:t xml:space="preserve">видов документов </w:t>
              <w:br/>
              <w:t xml:space="preserve">10 - 14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V. Наличие обеспечения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резидента перед резид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890"/>
        <w:gridCol w:w="1486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дос-</w:t>
              <w:br/>
              <w:t xml:space="preserve">тавле- </w:t>
              <w:br/>
              <w:t xml:space="preserve">ния    </w:t>
              <w:br/>
              <w:t>обеспе-</w:t>
              <w:br/>
              <w:t xml:space="preserve">чен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обеспе- </w:t>
              <w:br/>
              <w:t xml:space="preserve">чения 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еспечения в единицах валют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обеспечения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цены    </w:t>
              <w:br/>
              <w:t xml:space="preserve">контрак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алю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V. Сведения о резервир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675"/>
        <w:gridCol w:w="946"/>
        <w:gridCol w:w="945"/>
        <w:gridCol w:w="944"/>
        <w:gridCol w:w="945"/>
        <w:gridCol w:w="1215"/>
        <w:gridCol w:w="1080"/>
        <w:gridCol w:w="675"/>
        <w:gridCol w:w="810"/>
        <w:gridCol w:w="1351"/>
        <w:gridCol w:w="675"/>
        <w:gridCol w:w="810"/>
        <w:gridCol w:w="1349"/>
        <w:gridCol w:w="807"/>
      </w:tblGrid>
      <w:tr>
        <w:trPr>
          <w:trHeight w:val="240" w:hRule="atLeast"/>
          <w:cantSplit w:val="true"/>
        </w:trPr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суммы резервирования, в рублях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 xml:space="preserve">ная    </w:t>
              <w:br/>
              <w:t xml:space="preserve">сумма  </w:t>
              <w:br/>
              <w:t xml:space="preserve">резер- </w:t>
              <w:br/>
              <w:t>вирова-</w:t>
              <w:br/>
              <w:t xml:space="preserve">ния по </w:t>
              <w:br/>
              <w:t xml:space="preserve">прово- </w:t>
              <w:br/>
              <w:t xml:space="preserve">димой  </w:t>
              <w:br/>
              <w:t xml:space="preserve">опера- </w:t>
              <w:br/>
              <w:t xml:space="preserve">ции, в </w:t>
              <w:br/>
              <w:t xml:space="preserve">рублях </w:t>
            </w:r>
          </w:p>
        </w:tc>
        <w:tc>
          <w:tcPr>
            <w:tcW w:w="64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суммы резервирования, в рублях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е</w:t>
              <w:br/>
              <w:t xml:space="preserve">о резер- </w:t>
              <w:br/>
              <w:t>вирован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опера-</w:t>
              <w:br/>
              <w:t xml:space="preserve">ции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е</w:t>
              <w:br/>
              <w:t xml:space="preserve">требования о </w:t>
              <w:br/>
              <w:t xml:space="preserve">резервирова- </w:t>
              <w:br/>
              <w:t xml:space="preserve">нии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>сенная</w:t>
              <w:br/>
              <w:t xml:space="preserve">сумма </w:t>
              <w:br/>
              <w:t>резер-</w:t>
              <w:br/>
              <w:t xml:space="preserve">виро- </w:t>
              <w:br/>
              <w:t xml:space="preserve">ва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ая дата</w:t>
              <w:br/>
              <w:t>возврата</w:t>
              <w:br/>
              <w:t xml:space="preserve">суммы   </w:t>
              <w:br/>
              <w:t>резерви-</w:t>
              <w:br/>
              <w:t xml:space="preserve">рования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сно-</w:t>
              <w:br/>
              <w:t xml:space="preserve">вания    </w:t>
              <w:br/>
              <w:t xml:space="preserve">возвра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сно-</w:t>
              <w:br/>
              <w:t xml:space="preserve">вания    </w:t>
              <w:br/>
              <w:t xml:space="preserve">возврата 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 </w:t>
              <w:br/>
              <w:t>мер, в</w:t>
              <w:br/>
              <w:t xml:space="preserve">%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</w:t>
              <w:br/>
              <w:t>в днях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VI. Предоставленный резидентом нерези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мерческий кредит в виде предварительной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ли отсрочки платеж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1081"/>
        <w:gridCol w:w="1079"/>
        <w:gridCol w:w="1351"/>
        <w:gridCol w:w="1349"/>
        <w:gridCol w:w="1215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сче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 xml:space="preserve">обяза- </w:t>
              <w:br/>
              <w:t>тельств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валюты</w:t>
              <w:br/>
              <w:t xml:space="preserve">цены  </w:t>
              <w:br/>
              <w:t xml:space="preserve">конт- </w:t>
              <w:br/>
              <w:t xml:space="preserve">рак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бяза- </w:t>
              <w:br/>
              <w:t>тельств</w:t>
              <w:br/>
              <w:t>в валю-</w:t>
              <w:br/>
              <w:t>те цены</w:t>
              <w:br/>
              <w:t xml:space="preserve">конт-  </w:t>
              <w:br/>
              <w:t xml:space="preserve">ракт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подле- </w:t>
              <w:br/>
              <w:t xml:space="preserve">жащая  </w:t>
              <w:br/>
              <w:t xml:space="preserve">резер- </w:t>
              <w:br/>
              <w:t>вирова-</w:t>
              <w:br/>
              <w:t xml:space="preserve">нию, в </w:t>
              <w:br/>
              <w:t xml:space="preserve">валюте </w:t>
              <w:br/>
              <w:t xml:space="preserve">цены   </w:t>
              <w:br/>
              <w:t xml:space="preserve">конт-  </w:t>
              <w:br/>
              <w:t xml:space="preserve">ракт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 xml:space="preserve">дата ре- </w:t>
              <w:br/>
              <w:t xml:space="preserve">зервиро- </w:t>
              <w:br/>
              <w:t xml:space="preserve">вания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ам банка </w:t>
              <w:br/>
              <w:t xml:space="preserve">ПС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по </w:t>
              <w:br/>
              <w:t xml:space="preserve">резерви- </w:t>
              <w:br/>
              <w:t xml:space="preserve">рованию, </w:t>
              <w:br/>
              <w:t xml:space="preserve">в рубл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облю-</w:t>
              <w:br/>
              <w:t xml:space="preserve">дение   </w:t>
              <w:br/>
              <w:t xml:space="preserve">срока   </w:t>
              <w:br/>
              <w:t>резерви-</w:t>
              <w:br/>
              <w:t xml:space="preserve">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дел VII. Сальдо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216"/>
        <w:gridCol w:w="809"/>
        <w:gridCol w:w="3510"/>
        <w:gridCol w:w="94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крытия </w:t>
              <w:br/>
              <w:t xml:space="preserve">паспорта </w:t>
              <w:br/>
              <w:t xml:space="preserve">сделки 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цены контракт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платежей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подтверждающим    </w:t>
              <w:br/>
              <w:t xml:space="preserve">документам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</w:t>
              <w:br/>
              <w:t>расче-</w:t>
              <w:br/>
              <w:t xml:space="preserve">тов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умма    </w:t>
              <w:br/>
              <w:t xml:space="preserve">исполнения обязательств </w:t>
              <w:br/>
              <w:t xml:space="preserve">иным способом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лнения ведомости банковского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заголовочной части ведомости указывается номер паспорта сделки, оформленного по контракту, и полное наименование банка 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дел I формируется на основании данных, содержащихся в электронной копии паспорта сделки, формируемой банком ПС в порядке, установленном нормативным актом Банка России, регулирующим порядок учета валютных операций и оформления паспортов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дел II формируется на основании электронной базы данных по валютным операциям, формируемой в порядке, установленном нормативным актом Банка России, регулирующим порядок учета валютных операций и оформления паспортов сделок, а также информации, содержащейся в справках о расчетах через счета за рубежом и справках о поступлении валюты Российской Федерации, представленных резидентом в банк ПС в порядке, установленном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валютных операций по контракту через банк-нерезидент в графе 9 настоящего раздела проставляется символ No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дел III формируется на основании информации, содержащейся в справках о подтверждающих документах, представленных резидентом в банк ПС в порядке, установленном настоящим Положением, либо в электронной базе данных о подтверждающих документах, сформированной в соответствии с пунктом 3.2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дел IV формируется банком ПС на основании информации, содержащейся в документах об обеспечении, представленных резидентом в банк ПС в порядке, установленном пунктом 2.1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раздела IV указывается в формате ДД.ММ.ГГГГ дата оформления документа, подтверждающего предоставление обеспечения исполнения обязательств нерезидента перед 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раздела IV в зависимости от вида обеспечения указывается один из следующих код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- безотзывный аккредитив, покрытый за   счет   платель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кредитиву, при условии, что исполняющим   банком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 банк либо  банк   за   пределами 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    Федерации,     удовлетворяющий      критер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ным Центральным банк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 - банковская гарантия банка за пределами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, выданная в пользу рези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 - договор имущественного страхования риска   утраты   (гибел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остачи   или   повреждения    имущества,    причита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иденту, риска гражданской   ответственности   нерезид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нимательского риска резидента, в том числе не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идентом или  невозврата   ему   денежных   средств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возврата или непоставки ему товар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 - вексель, выданный нерезидентом   в   пользу    резидент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алированный банком за   пределами   территори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3 и 4 раздела IV указываются соответственно цифровой код валюты в соответствии с Общероссийским классификатором валют и сумма обеспечения в указанной валюте согласно документу, подтверждающему наличие обеспечения исполнения обязательств нерезидента перед 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раздела IV указывается в соответствии с Общероссийским классификатором валют и Классификатором валют по межправительственным соглашениям, используемых в банковской системе (Классификатор клиринговых валют), цифровой код валюты цены контракта из электронной копии паспорта сделки, формируемой в порядке, установленном нормативным актом Банка России, регулирующим порядок учета валютных операций и оформления паспортов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раздела IV указывается сумма обеспечения в валюте цены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дел V формируется на основании Реестра внесения и возврата сумм резервирования, формируемого в порядке, установленном нормативным актом Банка России о порядке резервирования и возврата суммы резервирования при осуществлении валют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дел VI формируется на основании данных из разделов II - V следую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раздела VI в формате ДД.ММ.ГГГГ указывается дата, по состоянию на которую рассчитываются и отражаются последующие показатели данной ст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раздела VI в формате ДД.ММ.ГГГГ указывается дата перечисления резидентом нерезиденту денежных средств в виде предварительной оплаты или дата возникновения обязательств нерезидента в виде отсрочки платежа (дата вывоза товаров с таможенной территории Российской Федерации или дата выполнения резидентом работ, оказания услуг, передачи информации и результатов интеллектуальной деятельности, в том числе исключительных прав на них), указанная соответственно в графе 1 раздела II или в графе 1 раздела I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раздела VI указывается в соответствии с Общероссийским классификатором валют и Классификатором валют по межправительственным соглашениям, используемых в банковской системе (Классификатор клиринговых валют), цифровой код валюты цены контракта из электронной копии паспорта сделки, формируемой в порядке, установленном нормативным актом Банка России, регулирующим порядок учета валютных операций и оформления паспортов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раздела VI указывается сумма предварительной оплаты или сумма обязательств (отсрочки платежа) в валюте цены контракта, исходя из данных графы 7 раздела II и (или) графы 7 раздела III, на которую распространяется требование о резерв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раздела VI указывается в единицах валюты цены контракта сумма, подлежащая резервированию с учетом установленного органом валютного регулирования размера резервирования по соответствующему виду валют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раздела VI указывается в формате ДД.ММ.ГГГГ дата внесения суммы резервирования, рассчитанная исходя из даты возникновения обязательств, указанной в графе 2 настоящего раздела, и срока резервирования, установленного органами валютного регулирования по соответствующему виду валютн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раздела VI указывается (в случае наличия) сумма задолженности резидента по резервированию по валютной операции по контракту, определяемая как разность между суммой резервирования, внесенной резидентом по валютной операции (графа 7 раздела V), и расчетной суммой резервирования, подлежащей внесению, исходя из суммы, указанной в графе 5 раздела VI в пересчете по курсу иностранных валют к рублю, установленному Банком России на дату, указанную в графе 6 раздела VI. В остальных случаях графа 7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раздела VI проставляется количество дней несоблюдения резидентом срока резервирования по валютной операции в случае, если дата внесения резервирования, указанная в графе 2 раздела V, является более поздней, чем расчетная дата внесения суммы резервирования, указанная в графе 6 раздела VI. В остальных случаях графа 8 раздела VI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дел VII заполняется следую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 раздела VII в формате ДД.ММ.ГГГГ указывается дата закрытия паспорта сделки из электронной копии паспорта сделки, формируемой в порядке, установленном нормативным актом Банка России, регулирующим порядок учета валютных операций и оформления паспортов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раздела VII указывается в соответствии с Общероссийским классификатором валют и Классификатором валют по межправительственным соглашениям, используемых в банковской системе (Классификатор клиринговых валют), цифровой код валюты цены контракта из электронной копии паспорта сделки, формируемой в порядке, установленном нормативным актом Банка России, регулирующим порядок учета валютных операций и оформления паспортов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раздела VII указывается общая сумма платежей в единицах валюты цены контракта (графа 7 раздела II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раздела VII указывается в единицах валюты цены контракта общая сумма по подтверждающим документам (графа 7 раздела III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раздела VII указывается в единицах валюты цены контракта общая сумма по подтверждающим документам об исполнении обязательств иным способом (виды подтверждающих документов с кодами 10 - 1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раздела VII указывается в единицах валюты цены контракта сумма, определяемая как разность между суммой, указанной в графе 3 раздела VII, и суммой, указанной в графе 4 раздела VII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усмотрению банка ПС в ведомость банковского контроля могут быть включены иные сведения, при условии включения сведений, установленных настоящим при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4</Words>
  <Characters>15608</Characters>
  <CharactersWithSpaces>1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5:00Z</dcterms:created>
  <dc:creator>Центральный банк Российской Федерации</dc:creator>
  <dc:description/>
  <dc:language>en-US</dc:language>
  <cp:lastModifiedBy/>
  <dcterms:modified xsi:type="dcterms:W3CDTF">2011-10-30T06:05:00Z</dcterms:modified>
  <cp:revision>2</cp:revision>
  <dc:subject>Ведомость</dc:subject>
  <dc:title>Ведомость банковского контроля за проведением валютных операций по контра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