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4. Ведомость базисных точек теодолитного 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1755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очк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точки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50</Characters>
  <CharactersWithSpaces>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базисных точек теодолитного хода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