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Цитр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выдачи молока N 35/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2 сентября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4"/>
        <w:gridCol w:w="2161"/>
        <w:gridCol w:w="2430"/>
        <w:gridCol w:w="945"/>
        <w:gridCol w:w="107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пищевого проду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ценко Петр      </w:t>
              <w:br/>
              <w:t xml:space="preserve">Иванович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есарь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5 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аценко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ьяков Иван       </w:t>
              <w:br/>
              <w:t xml:space="preserve">Петрович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тер участк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5 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ьяков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лейко Марина     </w:t>
              <w:br/>
              <w:t xml:space="preserve">Федоровна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альник смены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5 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лейко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нчин Аркадий   </w:t>
              <w:br/>
              <w:t xml:space="preserve">Митрофанович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монтер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,5 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ринчин</w:t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того 2 л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но: молоко - 2 (два) ли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 Павидова К.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7</Characters>
  <CharactersWithSpaces>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Ритер М.О.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бесплатной выдачи молока и других равноценных пищевых продукт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