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экспе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грузоподъемных машин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0-112-1-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деф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  грузоподъемной   машины,   зав.  N  _____, рег.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дъемност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дприятие, где изготовлен, дата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делец                                                   ГП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звание, адрес, место установки ГПМ, характер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2835"/>
        <w:gridCol w:w="283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узла,</w:t>
              <w:br/>
              <w:t xml:space="preserve">элемент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дефект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необ-  </w:t>
              <w:br/>
              <w:t xml:space="preserve">ходимости и сроках  </w:t>
              <w:br/>
              <w:t xml:space="preserve">устранения дефект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таллоконструкц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Механизмы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Гидравлическое оборудов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Электрооборудование и устройства безопасност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Эскизы, фотографии дефектов прилагаются к ведомости дефектов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ая служба по технологическому надзору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ектов грузоподъемной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