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реждения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Дорожный эксплуатационный участок N 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фектов и намечаемых видов работ по ремонту АД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идентификационный номер АДН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НП закреплена за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АДНП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(по учету БТИ)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N 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вид последнего ремонта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технико-эксплуатационны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яженность, км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ина земляного полотна, м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дорожной одежды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ина проезжей части, м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ая интенсивность движения, авт./сут.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вид двигающегося транспорта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безопасности движения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показатели                                 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┬─────────────────┬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ница   │Протяжен-│    Состояние    │Наименование работ│Изме- │Ко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ка   │ность, м │    элементов    │  по устранению   │ритель│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К + м)  │         │существующей АДНП│     дефектов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┼─────────────────┼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2    │        3        │        4         │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┴─────────────────┴───────────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емляное полотн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│                 │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орожная одежд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│                 │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скусственные сооруж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│                 │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орожные устройства и обстановка дорог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┴─────────────────┴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. Требуется выполнить работы по _____________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и, воинские звания,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6</Characters>
  <CharactersWithSpaces>3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обороны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фектов и намечаемых видов работ по ремонту автомобильной дороги не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