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рованию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вижных установок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скваж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8-19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ъемника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, выпуска 19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Способ проверки│ Описание дефекта  │  Заклю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борочной  │   и замера    │                   │  (ремонт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ы,  │    дефекта    │                   │   реше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мента  │   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етали), │   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значение│   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     2       │         3 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чта,      │Визуально,     │Усталостная трещина│Разделать кро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вижная   │цветная        │длиной 50 мм,      │ки под свар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я,     │дефектоскопия  │справа на верхнем  │шов, усили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ий пояс│               │поясе от сварного  │наложением 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</w:t>
      </w:r>
      <w:r>
        <w:rPr/>
        <w:t>шва к центру       │полните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                   │</w:t>
      </w:r>
      <w:r>
        <w:rPr/>
        <w:t>накладки с дву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Э-диагностика │АЭ-диагностика     │сторон.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</w:t>
      </w:r>
      <w:r>
        <w:rPr/>
        <w:t>показала           │ремонта до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</w:t>
      </w:r>
      <w:r>
        <w:rPr/>
        <w:t>интенсивное        │нительно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</w:t>
      </w:r>
      <w:r>
        <w:rPr/>
        <w:t>развитие трещины   │диагност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                   │</w:t>
      </w:r>
      <w:r>
        <w:rPr/>
        <w:t>АЭ-метод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┴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:  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ый горный и промышленный надзор Росс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и отклонений передвиж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