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ов на ремонт автомаш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а (модель) транспортного средства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номерной знак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узова: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двигателя: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шасси (рамы)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изготовления: ___________________________________________________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5"/>
        <w:gridCol w:w="1890"/>
        <w:gridCol w:w="1890"/>
        <w:gridCol w:w="1890"/>
        <w:gridCol w:w="1889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</w:t>
              <w:br/>
              <w:t xml:space="preserve">дефект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 </w:t>
              <w:br/>
              <w:t xml:space="preserve">устранению  </w:t>
              <w:br/>
              <w:t xml:space="preserve">дефек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оведения  </w:t>
              <w:br/>
              <w:t xml:space="preserve">работы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выполнения  </w:t>
              <w:br/>
              <w:t xml:space="preserve">работы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ая стоимость ремонтных работ: ______________ (__________________________)</w:t>
              <w:br/>
              <w:t xml:space="preserve">рублей.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7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Касенов Е.Б.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дефектов на ремонт автомаш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