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рядку оформления смет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выполнения капитального ремонта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и заказов для государственны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нужд в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ГЛАСОВАНО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Главы муниципального          Директор МУП ЖК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лавный распорядитель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И.И. Егоров          _____________ С.С. Ив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ЕДОМОСТЬ ДЕФ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подсчетом объемов работ по капитальному ремонту кров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дания (сооруж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положенного по адресу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городе (районе) _________________________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┬─────────────────────────┬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Наименование работ  │    Формула подсчета     │ Ед. │Объе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│                         │изм.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─────────────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Площадь кровли       │         20 x 70         │ м2  │ 14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─────────────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Разборка рулонного   │         20 x 70         │ м2  │ 14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крытия             │               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─────────────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Ремонт стяжки        │               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дельными местами:  │               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 1 м2;             │  0,8 x 0,9 = 0,72 x 12  │мест │  1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 0,5 м2            │  0,5 x 0,8 = 0,4 x 15   │мест │  1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─────────────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Разборка покрытия    │1,5 м x 0,7 + 2,8 x 0,7 +│ м2  │13,5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арапета из          │        15 x 0,7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цинкованной стали   │               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─────────────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Устройство рулонного │     20 x 70 = 1400      │ м2  │ 14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крытия из 2-х слоев│               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нокрома            │               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─────────────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Устройство покрытия  │ 1,5 x 0,7 + 2,8 x 0,7 + │ м2  │13,5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арапета из          │        15 x 0,7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цинкованной стали   │               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шириной 70 см        │               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─────────────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│               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─────────────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│               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─────────────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│               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┴─────────────────────────┴─────┴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заказчика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луатирующей здание               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0</Words>
  <Characters>3146</Characters>
  <CharactersWithSpaces>26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5:00Z</dcterms:created>
  <dc:creator>Московская областная комиссия по индексации цен и ценообразованию в строительстве</dc:creator>
  <dc:description/>
  <dc:language>en-US</dc:language>
  <cp:lastModifiedBy/>
  <dcterms:modified xsi:type="dcterms:W3CDTF">2011-10-30T06:05:00Z</dcterms:modified>
  <cp:revision>2</cp:revision>
  <dc:subject>Ведомость</dc:subject>
  <dc:title>Ведомость дефектов с подсчетом объемов работ по капитальному ремонту кровли здания (сооружения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