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1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танов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вид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ну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1485"/>
        <w:gridCol w:w="256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та- </w:t>
              <w:br/>
              <w:t>новки или техничес-</w:t>
              <w:br/>
              <w:t xml:space="preserve">кого средств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ный узел  </w:t>
              <w:br/>
              <w:t xml:space="preserve">или детал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уст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а подлежит __________________________________________ ремо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строительных и ограждающих конструкций, оборудования технических систем или их отдельных элементов защитных сооружений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