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ки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ЭС после выполнения планового ремон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электро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Ведомость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убопровод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электроста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2025"/>
        <w:gridCol w:w="1485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</w:t>
              <w:br/>
              <w:t xml:space="preserve">дефект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споло-</w:t>
              <w:br/>
              <w:t xml:space="preserve">жения дефек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</w:t>
              <w:br/>
              <w:t>устра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>за устран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й обследование      должность,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лектростанции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электростан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проведения об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3</Character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РАО «ЕЭС России»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дефектов трубопровода (приложение к акту приемки трубопроводов ТЭС после выполнения планового ремо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