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металла и продлению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основных элементов котлов, турб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убопроводов тепловых электростан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й инженер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ДЕФЕКТОВ ТРУБОПРОВ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2701"/>
        <w:gridCol w:w="1890"/>
        <w:gridCol w:w="1485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</w:t>
              <w:br/>
              <w:t xml:space="preserve">дефекта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сположения </w:t>
              <w:br/>
              <w:t xml:space="preserve">дефекта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ации </w:t>
              <w:br/>
              <w:t>по устранению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-  </w:t>
              <w:br/>
              <w:t xml:space="preserve">венные за </w:t>
              <w:br/>
              <w:t>устранени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 xml:space="preserve">выполне-  </w:t>
              <w:br/>
              <w:t xml:space="preserve">ни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следование провели:           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специализированной          Представитель ремо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                               службы ТЭ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 (подпись)              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эксплуатации ТЭ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9</Characters>
  <CharactersWithSpaces>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Федеральный горный и промышленный надзор России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дефектов трубопров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