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ы по ремонт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о-предупред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равке пу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ЗМ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ФОРМИРУЮЩИХСЯ МЕСТ ЗЕМЛЯНОГО ПОЛОТНА И ПУЧИ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ке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20"/>
        <w:gridCol w:w="2026"/>
        <w:gridCol w:w="1484"/>
        <w:gridCol w:w="2026"/>
      </w:tblGrid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кетажное значение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</w:t>
              <w:br/>
              <w:t xml:space="preserve">деформации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</w:t>
              <w:br/>
              <w:t>деформации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</w:t>
              <w:br/>
              <w:t xml:space="preserve">разработанных </w:t>
              <w:br/>
              <w:t xml:space="preserve">проектов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____ км,</w:t>
              <w:br/>
              <w:t>пк __ + _ 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____ км,</w:t>
              <w:br/>
              <w:t>пк __ + _ м</w:t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___________ дистанции пути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 П (заказчик)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490</Characters>
  <CharactersWithSpaces>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деформирующихся мест земляного полотна и пучин на участке железнодорожного пути. Форма № ЗМ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