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есоустроительной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ЕНИЯ ЛЕСОВ ПО ЦЕЛЕВОМУ НАЗНАЧЕНИЮ И КАТЕГОР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НЫХ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756"/>
        <w:gridCol w:w="243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е назначение лес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ое </w:t>
              <w:br/>
              <w:t xml:space="preserve">лесничество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 </w:t>
              <w:br/>
              <w:t xml:space="preserve">лесных кварталов </w:t>
              <w:br/>
              <w:t xml:space="preserve">или их часте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  </w:t>
              <w:br/>
              <w:t xml:space="preserve">гектар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</w:t>
              <w:br/>
              <w:t xml:space="preserve">деления лесов </w:t>
              <w:br/>
              <w:t xml:space="preserve">по целевому  </w:t>
              <w:br/>
              <w:t xml:space="preserve">назначению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лесов: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ные леса, всего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а,  расположенные   на</w:t>
              <w:br/>
              <w:t>особо          охраняемых</w:t>
              <w:br/>
              <w:t xml:space="preserve">природных территория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а,   расположенные   в</w:t>
              <w:br/>
              <w:t xml:space="preserve">водоохранных зонах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а,         выполняющие</w:t>
              <w:br/>
              <w:t>функции защиты  природных</w:t>
              <w:br/>
              <w:t xml:space="preserve">и иных объектов, всего:  </w:t>
              <w:br/>
              <w:t xml:space="preserve">в том числе: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а, расположенные  в  1</w:t>
              <w:br/>
              <w:t>и    2     поясах     зон</w:t>
              <w:br/>
              <w:t>санитарной         охраны</w:t>
              <w:br/>
              <w:t>источников  питьевого   и</w:t>
              <w:br/>
              <w:t xml:space="preserve">хозяйственно-бытового    </w:t>
              <w:br/>
              <w:t xml:space="preserve">водоснабжения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ные  полосы   лесов,</w:t>
              <w:br/>
              <w:t>расположенные       вдоль</w:t>
              <w:br/>
              <w:t>железнодорожных     путей</w:t>
              <w:br/>
              <w:t>общего       пользования,</w:t>
              <w:br/>
              <w:t xml:space="preserve">федеральных              </w:t>
              <w:br/>
              <w:t>автомобильных       дорог</w:t>
              <w:br/>
              <w:t>общего       пользования,</w:t>
              <w:br/>
              <w:t>автомобильных       дорог</w:t>
              <w:br/>
              <w:t>общего       пользования,</w:t>
              <w:br/>
              <w:t>находящихся             в</w:t>
              <w:br/>
              <w:t>собственности   субъектов</w:t>
              <w:br/>
              <w:t xml:space="preserve">Российской Федерац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ые зоны, лесопарк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ие леса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а,   расположенные   в</w:t>
              <w:br/>
              <w:t>первой, второй и  третьей</w:t>
              <w:br/>
              <w:t>зонах округов  санитарной</w:t>
              <w:br/>
              <w:t xml:space="preserve">(горно-санитарной)       </w:t>
              <w:br/>
              <w:t>охраны           лечебно-</w:t>
              <w:br/>
              <w:t xml:space="preserve">оздоровительных          </w:t>
              <w:br/>
              <w:t xml:space="preserve">местностей и курортов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леса,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  защитные</w:t>
              <w:br/>
              <w:t xml:space="preserve">лесные полосы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эрозионные лес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а,   расположенные   в</w:t>
              <w:br/>
              <w:t xml:space="preserve">пустынных,               </w:t>
              <w:br/>
              <w:t xml:space="preserve">полупустынных,           </w:t>
              <w:br/>
              <w:t xml:space="preserve">лесостепных,             </w:t>
              <w:br/>
              <w:t>лесотундровых      зонах,</w:t>
              <w:br/>
              <w:t xml:space="preserve">степях, горах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а,   имеющие   научное</w:t>
              <w:br/>
              <w:t>или          историческое</w:t>
              <w:br/>
              <w:t xml:space="preserve">значение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хово-промысловые зон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ые           плодовые</w:t>
              <w:br/>
              <w:t xml:space="preserve">насаждения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нточные боры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ые лес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ые леса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ления лесов по целевому назначению и категориям защитных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