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ЕНИЯ МЕДИЦИНСКИХ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МЕЖИНВЕНТАРИЗАЦИОННЫЙ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____________ 19__ Г. ПО 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материально ответственного лиц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_____________________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ОПК)      (наименование товара)        (единица измерения - шиф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3105"/>
        <w:gridCol w:w="2026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и кому отпущено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 докумен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инвентаризации на   </w:t>
              <w:br/>
              <w:t xml:space="preserve">____________________________   </w:t>
              <w:br/>
              <w:t xml:space="preserve">ПРИХОД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иход с остатком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 с остатком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(подпись)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териально ответственное лиц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вижения медицинских товаров за межинвентаризационный период. Форма № А-2.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