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03-184/321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аможенного органа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ЗАКУПЛЕННЫХ ЗА СЧЕТ СРЕДСТВ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ФИНАНСОВЫХ АК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1214"/>
        <w:gridCol w:w="1216"/>
        <w:gridCol w:w="810"/>
        <w:gridCol w:w="945"/>
        <w:gridCol w:w="810"/>
        <w:gridCol w:w="674"/>
        <w:gridCol w:w="945"/>
        <w:gridCol w:w="945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из- </w:t>
              <w:br/>
              <w:t>вещ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аможен-</w:t>
              <w:br/>
              <w:t>ного ор-</w:t>
              <w:br/>
              <w:t xml:space="preserve">гана -  </w:t>
              <w:br/>
              <w:t>отправи-</w:t>
              <w:br/>
              <w:t xml:space="preserve">тел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аможен-</w:t>
              <w:br/>
              <w:t>ного ор-</w:t>
              <w:br/>
              <w:t xml:space="preserve">гана -  </w:t>
              <w:br/>
              <w:t xml:space="preserve">получа- </w:t>
              <w:br/>
              <w:t xml:space="preserve">тел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-</w:t>
              <w:br/>
              <w:t>ра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</w:t>
              <w:br/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у-  </w:t>
              <w:br/>
              <w:t xml:space="preserve">пил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было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</w:t>
              <w:br/>
              <w:t>на ко-</w:t>
              <w:br/>
              <w:t xml:space="preserve">нец   </w:t>
              <w:br/>
              <w:t>отчет-</w:t>
              <w:br/>
              <w:t xml:space="preserve">ного  </w:t>
              <w:br/>
              <w:t xml:space="preserve">квар- </w:t>
              <w:br/>
              <w:t xml:space="preserve">тал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нтрак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нтрак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итог 1: Основные       </w:t>
              <w:br/>
              <w:t xml:space="preserve">средств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нтрак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нтрак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итог 2: Нематериальные </w:t>
              <w:br/>
              <w:t xml:space="preserve">актив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ные данные приводятся по первоначальной стоимости закупленных нефинансовых активов, суммы в графе "итого" столбцов "сальдо" должны отражать наличие на балансе таможенного органа/организации закупленных за счет средств займа нефинансовых активов по состоянию на начало и конец отчетного квартал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ом числе отражается списание пришедших в негодность, утраченных нефинансов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работ по модернизации нефинансовых активов стоимость этих работ указывать отдельными стр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ая таможенная служба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вижения закупленных за счет средств займа нефинансовых активов в таможенном органе/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