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ехническим услов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работы по ремонту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ново-предупреди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равке пу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, ИСПОЛЬЗУЕМЫХ ПРИ ПРИЕМКЕ ОТРЕМОНТИРОВАННОГО ПУ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абаритных промеров после рабо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_________ км _________ пу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214"/>
        <w:gridCol w:w="1756"/>
        <w:gridCol w:w="1080"/>
        <w:gridCol w:w="945"/>
        <w:gridCol w:w="1214"/>
        <w:gridCol w:w="1756"/>
        <w:gridCol w:w="1078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икеты</w:t>
              <w:br/>
              <w:t xml:space="preserve">и   </w:t>
              <w:br/>
              <w:t xml:space="preserve">плюсы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меры, м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абарит</w:t>
              <w:br/>
              <w:t xml:space="preserve">над    </w:t>
              <w:br/>
              <w:t xml:space="preserve">пере-  </w:t>
              <w:br/>
              <w:t xml:space="preserve">ездами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икеты</w:t>
              <w:br/>
              <w:t xml:space="preserve">и   </w:t>
              <w:br/>
              <w:t xml:space="preserve">плюсы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меры, м      </w:t>
            </w:r>
          </w:p>
        </w:tc>
        <w:tc>
          <w:tcPr>
            <w:tcW w:w="10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абарит</w:t>
              <w:br/>
              <w:t xml:space="preserve">над    </w:t>
              <w:br/>
              <w:t xml:space="preserve">пере-  </w:t>
              <w:br/>
              <w:t xml:space="preserve">ездами </w:t>
            </w:r>
          </w:p>
        </w:tc>
      </w:tr>
      <w:tr>
        <w:trPr>
          <w:trHeight w:val="8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ризон-</w:t>
              <w:br/>
              <w:t xml:space="preserve">тальные </w:t>
              <w:br/>
              <w:t xml:space="preserve">от оси  </w:t>
              <w:br/>
              <w:t xml:space="preserve">пути до </w:t>
              <w:br/>
              <w:t>(указать</w:t>
              <w:br/>
              <w:t xml:space="preserve">объект)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ртикальные</w:t>
              <w:br/>
              <w:t xml:space="preserve">от головки </w:t>
              <w:br/>
              <w:t xml:space="preserve">рельса до  </w:t>
              <w:br/>
              <w:t xml:space="preserve">(указать  </w:t>
              <w:br/>
              <w:t xml:space="preserve">объект) 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ризон-</w:t>
              <w:br/>
              <w:t xml:space="preserve">тальные </w:t>
              <w:br/>
              <w:t xml:space="preserve">от оси  </w:t>
              <w:br/>
              <w:t xml:space="preserve">пути до </w:t>
              <w:br/>
              <w:t>(указать</w:t>
              <w:br/>
              <w:t xml:space="preserve">объект)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ртикальные</w:t>
              <w:br/>
              <w:t xml:space="preserve">от головки </w:t>
              <w:br/>
              <w:t xml:space="preserve">рельса до  </w:t>
              <w:br/>
              <w:t xml:space="preserve">(указать  </w:t>
              <w:br/>
              <w:t xml:space="preserve">объект)   </w:t>
            </w:r>
          </w:p>
        </w:tc>
        <w:tc>
          <w:tcPr>
            <w:tcW w:w="10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</w:t>
              <w:br/>
              <w:t xml:space="preserve">...   </w:t>
              <w:br/>
              <w:t xml:space="preserve">...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</w:t>
              <w:br/>
              <w:t xml:space="preserve">...     </w:t>
              <w:br/>
              <w:t xml:space="preserve">...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</w:t>
              <w:br/>
              <w:t xml:space="preserve">...         </w:t>
              <w:br/>
              <w:t xml:space="preserve">...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</w:t>
              <w:br/>
              <w:t xml:space="preserve">...    </w:t>
              <w:br/>
              <w:t xml:space="preserve">...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</w:t>
              <w:br/>
              <w:t xml:space="preserve">...   </w:t>
              <w:br/>
              <w:t xml:space="preserve">...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</w:t>
              <w:br/>
              <w:t xml:space="preserve">...     </w:t>
              <w:br/>
              <w:t xml:space="preserve">...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</w:t>
              <w:br/>
              <w:t xml:space="preserve">...         </w:t>
              <w:br/>
              <w:t xml:space="preserve">...      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</w:t>
              <w:br/>
              <w:t xml:space="preserve">...    </w:t>
              <w:br/>
              <w:t xml:space="preserve">...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чальник дистанции пути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чальник ПМС 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4</Words>
  <Characters>970</Characters>
  <CharactersWithSpaces>8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5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06:05:00Z</dcterms:modified>
  <cp:revision>2</cp:revision>
  <dc:subject>Ведомость</dc:subject>
  <dc:title>Ведомость габаритных промеров после работ по ремонту железнодорожного пу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