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6. Ведомость габаритов опор контактн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соты контактного провода над головкой рель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10"/>
        <w:gridCol w:w="944"/>
        <w:gridCol w:w="946"/>
        <w:gridCol w:w="944"/>
        <w:gridCol w:w="946"/>
        <w:gridCol w:w="1754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опо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щее</w:t>
              <w:br/>
              <w:t>расстояние от</w:t>
              <w:br/>
              <w:t xml:space="preserve">оси пути до </w:t>
              <w:br/>
              <w:t xml:space="preserve">опор     </w:t>
              <w:br/>
              <w:t xml:space="preserve">контактной  </w:t>
              <w:br/>
              <w:t xml:space="preserve">сети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ое  </w:t>
              <w:br/>
              <w:t>расстояние от</w:t>
              <w:br/>
              <w:t xml:space="preserve">оси пути до </w:t>
              <w:br/>
              <w:t xml:space="preserve">опор     </w:t>
              <w:br/>
              <w:t xml:space="preserve">контактной  </w:t>
              <w:br/>
              <w:t xml:space="preserve">сети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щее</w:t>
              <w:br/>
              <w:t xml:space="preserve">расстояние </w:t>
              <w:br/>
              <w:t xml:space="preserve">от головки </w:t>
              <w:br/>
              <w:t xml:space="preserve">рельса до  </w:t>
              <w:br/>
              <w:t xml:space="preserve">контактного </w:t>
              <w:br/>
              <w:t xml:space="preserve">провода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</w:t>
              <w:br/>
              <w:t xml:space="preserve">высота  </w:t>
              <w:br/>
              <w:t xml:space="preserve">подвески </w:t>
              <w:br/>
              <w:t>контактной</w:t>
              <w:br/>
              <w:t xml:space="preserve">сет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в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габаритов опор контактной сети и высоты контактного провода над головкой рель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