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7. Ведомость габаритов приближенных стро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1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ооруж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ажное</w:t>
              <w:br/>
              <w:t xml:space="preserve">значение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щий габарит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й габарит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6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габаритов приближенных строений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