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гарниз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аульной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29, 59, 97 и 14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кретно 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гарни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мандир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наряд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арнизонного (суточного)        гарнизона (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____________________ 20 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675"/>
        <w:gridCol w:w="540"/>
        <w:gridCol w:w="405"/>
        <w:gridCol w:w="540"/>
        <w:gridCol w:w="270"/>
        <w:gridCol w:w="675"/>
        <w:gridCol w:w="810"/>
        <w:gridCol w:w="945"/>
        <w:gridCol w:w="810"/>
        <w:gridCol w:w="945"/>
        <w:gridCol w:w="810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ие </w:t>
              <w:br/>
              <w:t>части</w:t>
              <w:br/>
              <w:t>(под-</w:t>
              <w:br/>
              <w:t xml:space="preserve">раз- </w:t>
              <w:br/>
              <w:t>деле-</w:t>
              <w:br/>
              <w:t xml:space="preserve">ния) </w:t>
            </w:r>
          </w:p>
        </w:tc>
        <w:tc>
          <w:tcPr>
            <w:tcW w:w="9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наряда и время его заступления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журный</w:t>
              <w:br/>
              <w:t xml:space="preserve">по гар- </w:t>
              <w:br/>
              <w:t xml:space="preserve">низону  </w:t>
              <w:br/>
              <w:t xml:space="preserve">(воин-  </w:t>
              <w:br/>
              <w:t xml:space="preserve">ской    </w:t>
              <w:br/>
              <w:t>части) и</w:t>
              <w:br/>
              <w:t xml:space="preserve">его по- </w:t>
              <w:br/>
              <w:t xml:space="preserve">мощник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>жур-</w:t>
              <w:br/>
              <w:t xml:space="preserve">ное </w:t>
              <w:br/>
              <w:t>под-</w:t>
              <w:br/>
              <w:t>раз-</w:t>
              <w:br/>
              <w:t xml:space="preserve">де- </w:t>
              <w:br/>
              <w:t xml:space="preserve">ле- </w:t>
              <w:br/>
              <w:t xml:space="preserve">ние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ау-</w:t>
              <w:br/>
              <w:t xml:space="preserve">лы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- </w:t>
              <w:br/>
              <w:t xml:space="preserve">рул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>жур-</w:t>
              <w:br/>
              <w:t xml:space="preserve">ный </w:t>
              <w:br/>
              <w:t xml:space="preserve">по  </w:t>
              <w:br/>
              <w:t xml:space="preserve">ВА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 </w:t>
              <w:br/>
              <w:t>спек-</w:t>
              <w:br/>
              <w:t xml:space="preserve">торы </w:t>
              <w:br/>
              <w:t xml:space="preserve">ВА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  <w:br/>
              <w:t xml:space="preserve">порт- </w:t>
              <w:br/>
              <w:t xml:space="preserve">ные   </w:t>
              <w:br/>
              <w:t xml:space="preserve">сред- </w:t>
              <w:br/>
              <w:t xml:space="preserve">ства  </w:t>
              <w:br/>
              <w:t xml:space="preserve">для   </w:t>
              <w:br/>
              <w:t xml:space="preserve">ВА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 xml:space="preserve">жур- </w:t>
              <w:br/>
              <w:t>ный и</w:t>
              <w:br/>
              <w:t xml:space="preserve">дне- </w:t>
              <w:br/>
              <w:t>валь-</w:t>
              <w:br/>
              <w:t xml:space="preserve">ные  </w:t>
              <w:br/>
              <w:t xml:space="preserve">по   </w:t>
              <w:br/>
              <w:t>парк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жур-</w:t>
              <w:br/>
              <w:t>ный по</w:t>
              <w:br/>
              <w:t xml:space="preserve">КПП и </w:t>
              <w:br/>
              <w:t xml:space="preserve">его   </w:t>
              <w:br/>
              <w:t>помощ-</w:t>
              <w:br/>
              <w:t xml:space="preserve">ник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 xml:space="preserve">жур- </w:t>
              <w:br/>
              <w:t>ный и</w:t>
              <w:br/>
              <w:t>рабо-</w:t>
              <w:br/>
              <w:t>чие в</w:t>
              <w:br/>
              <w:t xml:space="preserve">сто- </w:t>
              <w:br/>
              <w:t>лово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1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2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ендант гарни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штаба воинской части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графах 6, 7 могут указываться состав патруля, категория военнослужащих, назначаемых начальником патруля, и время несени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8 указывается категория военнослужащих, назначаемых дежурными по ВАИ гарни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ах 9, 10 может указываться время несени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0</Characters>
  <CharactersWithSpaces>1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Президент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гарнизонного (суточного) наряда (войсковой ч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