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счету лока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ных смет и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объекты 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И РАСЧЕТ ОСТАТКОВ СМЕТ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О-МОНТАЖНЫХ РАБОТ В ЦЕНАХ С 01.01.19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809"/>
        <w:gridCol w:w="676"/>
        <w:gridCol w:w="944"/>
        <w:gridCol w:w="811"/>
        <w:gridCol w:w="1215"/>
        <w:gridCol w:w="944"/>
        <w:gridCol w:w="811"/>
        <w:gridCol w:w="809"/>
        <w:gridCol w:w="811"/>
        <w:gridCol w:w="1215"/>
        <w:gridCol w:w="1214"/>
        <w:gridCol w:w="1215"/>
        <w:gridCol w:w="1216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мет, </w:t>
              <w:br/>
              <w:t xml:space="preserve">конструк- </w:t>
              <w:br/>
              <w:t xml:space="preserve">тивных    </w:t>
              <w:br/>
              <w:t>элементов,</w:t>
              <w:br/>
              <w:t xml:space="preserve">видов ра- </w:t>
              <w:br/>
              <w:t xml:space="preserve">бот, уст- </w:t>
              <w:br/>
              <w:t xml:space="preserve">ройств и  </w:t>
              <w:br/>
              <w:t>их частей,</w:t>
              <w:br/>
              <w:t xml:space="preserve">материа-  </w:t>
              <w:br/>
              <w:t xml:space="preserve">лов, не   </w:t>
              <w:br/>
              <w:t xml:space="preserve">учтенных  </w:t>
              <w:br/>
              <w:t xml:space="preserve">ценниками </w:t>
              <w:br/>
              <w:t xml:space="preserve">на монтаж </w:t>
              <w:br/>
              <w:t>оборудова-</w:t>
              <w:br/>
              <w:t xml:space="preserve">ни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або-</w:t>
              <w:br/>
              <w:t>ты по</w:t>
              <w:br/>
              <w:t>Прил.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лементов прямых   </w:t>
              <w:br/>
              <w:t xml:space="preserve">затрат и сметная стоимость   </w:t>
              <w:br/>
              <w:t xml:space="preserve">в ценах с 01.01.1984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изме- </w:t>
              <w:br/>
              <w:t xml:space="preserve">нения </w:t>
              <w:br/>
              <w:t xml:space="preserve">стои- </w:t>
              <w:br/>
              <w:t xml:space="preserve">мости </w:t>
              <w:br/>
              <w:t xml:space="preserve">мате- </w:t>
              <w:br/>
              <w:t>риалов</w:t>
              <w:br/>
              <w:t>с уче-</w:t>
              <w:br/>
              <w:t xml:space="preserve">том   </w:t>
              <w:br/>
              <w:t xml:space="preserve">вспо- </w:t>
              <w:br/>
              <w:t xml:space="preserve">мога- </w:t>
              <w:br/>
              <w:t xml:space="preserve">тель- </w:t>
              <w:br/>
              <w:t xml:space="preserve">ных   </w:t>
              <w:br/>
              <w:t xml:space="preserve">мате- </w:t>
              <w:br/>
              <w:t>риалов</w:t>
              <w:br/>
              <w:t xml:space="preserve">Прил. </w:t>
              <w:br/>
              <w:t xml:space="preserve">1, 2, </w:t>
              <w:br/>
              <w:t xml:space="preserve">3 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лементов прямых     </w:t>
              <w:br/>
              <w:t xml:space="preserve">затрат и сметная стоимость     </w:t>
              <w:br/>
              <w:t xml:space="preserve">в ценах с 01.01.91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ра- </w:t>
              <w:br/>
              <w:t xml:space="preserve">бот,    </w:t>
              <w:br/>
              <w:t>подлежа-</w:t>
              <w:br/>
              <w:t xml:space="preserve">щих вы- </w:t>
              <w:br/>
              <w:t>полнению</w:t>
              <w:br/>
              <w:t xml:space="preserve">с       </w:t>
              <w:br/>
              <w:t>01.01.91</w:t>
              <w:br/>
              <w:t xml:space="preserve">(100 -  </w:t>
              <w:br/>
              <w:t xml:space="preserve">гр. 12  </w:t>
              <w:br/>
              <w:t xml:space="preserve">Прил. 5 </w:t>
              <w:br/>
              <w:t xml:space="preserve">или 100 </w:t>
              <w:br/>
              <w:t>- гр. 13</w:t>
              <w:br/>
              <w:t>Прил. 5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 xml:space="preserve">стои-   </w:t>
              <w:br/>
              <w:t xml:space="preserve">мость   </w:t>
              <w:br/>
              <w:t xml:space="preserve">работ,  </w:t>
              <w:br/>
              <w:t>подлежа-</w:t>
              <w:br/>
              <w:t xml:space="preserve">щих вы- </w:t>
              <w:br/>
              <w:t>полнению</w:t>
              <w:br/>
              <w:t xml:space="preserve">с       </w:t>
              <w:br/>
              <w:t>01.01.91</w:t>
              <w:br/>
              <w:t xml:space="preserve">(гр. 13 </w:t>
              <w:br/>
              <w:t>x гр. 14</w:t>
              <w:br/>
              <w:t>--------</w:t>
              <w:br/>
              <w:t xml:space="preserve">100)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стои-</w:t>
              <w:br/>
              <w:t>мость</w:t>
              <w:br/>
              <w:t xml:space="preserve">пря- </w:t>
              <w:br/>
              <w:t xml:space="preserve">мых  </w:t>
              <w:br/>
              <w:t xml:space="preserve">за-  </w:t>
              <w:br/>
              <w:t xml:space="preserve">тра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клад-</w:t>
              <w:br/>
              <w:t xml:space="preserve">ные  </w:t>
              <w:br/>
              <w:t xml:space="preserve">рас- </w:t>
              <w:br/>
              <w:t xml:space="preserve">ходы </w:t>
              <w:br/>
              <w:t xml:space="preserve">и    </w:t>
              <w:br/>
              <w:t xml:space="preserve">пла- </w:t>
              <w:br/>
              <w:t>новые</w:t>
              <w:br/>
              <w:t xml:space="preserve">на-  </w:t>
              <w:br/>
              <w:t xml:space="preserve">коп- </w:t>
              <w:br/>
              <w:t>ления</w:t>
              <w:br/>
              <w:t xml:space="preserve">из   </w:t>
              <w:br/>
              <w:t>смет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 xml:space="preserve">стоимо- </w:t>
              <w:br/>
              <w:t xml:space="preserve">сть в   </w:t>
              <w:br/>
              <w:t xml:space="preserve">ценах с </w:t>
              <w:br/>
              <w:t>01.01.84</w:t>
              <w:br/>
              <w:t>(гр. 3 +</w:t>
              <w:br/>
              <w:t xml:space="preserve">гр. 6)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риалы</w:t>
              <w:br/>
              <w:t>((гр.</w:t>
              <w:br/>
              <w:t xml:space="preserve">3 -  </w:t>
              <w:br/>
              <w:t>гр. 4</w:t>
              <w:br/>
              <w:t>- гр.</w:t>
              <w:br/>
              <w:t xml:space="preserve">5) x </w:t>
              <w:br/>
              <w:t xml:space="preserve">гр.  </w:t>
              <w:br/>
              <w:t xml:space="preserve">8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нов- </w:t>
              <w:br/>
              <w:t xml:space="preserve">ная  </w:t>
              <w:br/>
              <w:t>зара-</w:t>
              <w:br/>
              <w:t xml:space="preserve">бот- </w:t>
              <w:br/>
              <w:t xml:space="preserve">ная  </w:t>
              <w:br/>
              <w:t>плата</w:t>
              <w:br/>
              <w:t xml:space="preserve">(гр. </w:t>
              <w:br/>
              <w:t xml:space="preserve">4 x  </w:t>
              <w:br/>
              <w:t>1,25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 xml:space="preserve">плу- </w:t>
              <w:br/>
              <w:t xml:space="preserve">ата- </w:t>
              <w:br/>
              <w:t xml:space="preserve">ция  </w:t>
              <w:br/>
              <w:t xml:space="preserve">ма-  </w:t>
              <w:br/>
              <w:t xml:space="preserve">шин  </w:t>
              <w:br/>
              <w:t xml:space="preserve">(гр. </w:t>
              <w:br/>
              <w:t xml:space="preserve">5 x  </w:t>
              <w:br/>
              <w:t>1,52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 xml:space="preserve">стои-   </w:t>
              <w:br/>
              <w:t xml:space="preserve">мость   </w:t>
              <w:br/>
              <w:t xml:space="preserve">прямых  </w:t>
              <w:br/>
              <w:t>затрат в</w:t>
              <w:br/>
              <w:t xml:space="preserve">ценах с </w:t>
              <w:br/>
              <w:t>01.01.91</w:t>
              <w:br/>
              <w:t>(гр. 9 +</w:t>
              <w:br/>
              <w:t>гр. 10 +</w:t>
              <w:br/>
              <w:t xml:space="preserve">гр. 11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 xml:space="preserve">стои-   </w:t>
              <w:br/>
              <w:t xml:space="preserve">мость в </w:t>
              <w:br/>
              <w:t xml:space="preserve">ценах с </w:t>
              <w:br/>
              <w:t>01.01.91</w:t>
              <w:br/>
              <w:t xml:space="preserve">с нак-  </w:t>
              <w:br/>
              <w:t xml:space="preserve">ладными </w:t>
              <w:br/>
              <w:t>расхода-</w:t>
              <w:br/>
              <w:t xml:space="preserve">ми и    </w:t>
              <w:br/>
              <w:t>плановы-</w:t>
              <w:br/>
              <w:t>ми нако-</w:t>
              <w:br/>
              <w:t>плениями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ая </w:t>
              <w:br/>
              <w:t xml:space="preserve">за- </w:t>
              <w:br/>
              <w:t xml:space="preserve">ра- </w:t>
              <w:br/>
              <w:t>бот-</w:t>
              <w:br/>
              <w:t xml:space="preserve">ная </w:t>
              <w:br/>
              <w:t>пла-</w:t>
              <w:br/>
              <w:t xml:space="preserve">та  </w:t>
              <w:br/>
              <w:t xml:space="preserve">из  </w:t>
              <w:br/>
              <w:t>сме-</w:t>
              <w:br/>
              <w:t xml:space="preserve">т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</w:t>
              <w:br/>
              <w:t xml:space="preserve">плу-  </w:t>
              <w:br/>
              <w:t>атация</w:t>
              <w:br/>
              <w:t xml:space="preserve">машин </w:t>
              <w:br/>
              <w:t xml:space="preserve">из    </w:t>
              <w:br/>
              <w:t xml:space="preserve">сметы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&lt;...&gt; для строительных работ  =  (гр. 12  &lt;...&gt;  гр.  3 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р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 x 1,57) x 1,0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Нр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13  для  монтажных  работ  =  (гр. 12 &lt;...&gt; гр. 4 х ---- 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57) х 1,0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= 1,57 - подлежит уточ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и расчет остатков сметной стоимости строительно-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