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ки антенных устрой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Протви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Организации 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НТАРИЗАЦИИ АНТЕННЫХ УСТРОЙСТВ (АУ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ДРЕСУ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2429"/>
        <w:gridCol w:w="2700"/>
        <w:gridCol w:w="1216"/>
        <w:gridCol w:w="1485"/>
        <w:gridCol w:w="2160"/>
        <w:gridCol w:w="148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о журналу</w:t>
              <w:br/>
              <w:t xml:space="preserve">учета АУ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делец АУ (РЭС)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    </w:t>
              <w:br/>
              <w:t>и телефон владельца</w:t>
              <w:br/>
              <w:t xml:space="preserve">АУ (РЭС)     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антенны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установки</w:t>
              <w:br/>
              <w:t>антенны (адрес)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м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ющая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4</Characters>
  <CharactersWithSpaces>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инвентаризации антенных устройств на территории города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